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วด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>การนำองค์กร</w:t>
      </w:r>
    </w:p>
    <w:p>
      <w:pPr>
        <w:pStyle w:val="Heading3"/>
        <w:rPr>
          <w:rFonts w:ascii="Cordia New" w:hAnsi="Cordia New" w:cs="Cordi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วิสัยทัศน์และค่านิยม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กำหนดและถ่ายทอดวิสัยทัศน์  พันธกิจและค่านิยม</w:t>
      </w:r>
    </w:p>
    <w:p>
      <w:pPr>
        <w:pStyle w:val="NoSpacing"/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การของผู้บริหารระดับสูงในการกำหนดวิสัยทัศน์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่านิยม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ลอดจนการถ่ายทอดแสดงดังรูป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i/>
          <w:iCs/>
          <w:color w:val="0070C0"/>
          <w:sz w:val="32"/>
          <w:szCs w:val="32"/>
        </w:rPr>
        <w:t>1.1-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820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/>
            </w:pP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70C0"/>
                <w:sz w:val="32"/>
                <w:szCs w:val="32"/>
              </w:rPr>
              <w:t xml:space="preserve">1.1-1 </w:t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color w:val="0070C0"/>
                <w:sz w:val="32"/>
                <w:sz w:val="32"/>
                <w:szCs w:val="32"/>
              </w:rPr>
              <w:t>การกำหนดวิสัยทัศน์  พันธกิจ  และค่านิมขององค์ก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ผู้เกี่ยวข้อ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กา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Spac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ถ่ายทอดเพื่อนำไปสู่การปฏิบัติ</w:t>
            </w:r>
          </w:p>
        </w:tc>
      </w:tr>
      <w:tr>
        <w:trPr>
          <w:trHeight w:val="204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ผอ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รพร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เลิงนกทา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กบ</w:t>
            </w:r>
            <w:r>
              <w:rPr>
                <w:sz w:val="24"/>
                <w:szCs w:val="24"/>
              </w:rPr>
              <w:t>.,</w:t>
            </w:r>
            <w:r>
              <w:rPr>
                <w:sz w:val="24"/>
                <w:sz w:val="24"/>
                <w:szCs w:val="24"/>
              </w:rPr>
              <w:t>ตัวแท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กม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แพทย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ภสัชก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และ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บุคลากรสายวิชาชีพ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ตัวแทนกำนัน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ผู้ใหญ่บ้าน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ตัวแท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สม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ตัวแทนส่วนราชการ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ุคลากรสายสนับสนุน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บริการ</w:t>
            </w:r>
          </w:p>
          <w:p>
            <w:pPr>
              <w:pStyle w:val="NoSpacing"/>
              <w:shd w:fill="EAF1DD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ตัวแท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กจ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และคนงาน</w:t>
            </w:r>
          </w:p>
          <w:p>
            <w:pPr>
              <w:pStyle w:val="NoSpacing"/>
              <w:shd w:fill="EAF1DD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การกำหนดและทบทวนวิสัยทัศน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ผอ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รพร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เลิงนกทาได้จัดให้มีการประชุมทวนวิสัยทัศน์ในช่วงก่อนทำแผนยุทธศาสตร์ทุกปี</w:t>
            </w:r>
          </w:p>
          <w:p>
            <w:pPr>
              <w:pStyle w:val="NoSpacing"/>
              <w:shd w:fill="EAF1DD" w:val="clear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นำวิสัยทัศน์เก่ามาทบทวน</w:t>
            </w:r>
          </w:p>
          <w:p>
            <w:pPr>
              <w:pStyle w:val="NoSpacing"/>
              <w:shd w:fill="EAF1DD" w:val="clear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ปรับปรุงและกำหนดวิสัยทัศน์ใหม่ให้สอดคล้องกับปัจจัยภายนอกที่เปลี่ยนแปลงไปและเป้าหมายขององค์กร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ารถ่ายทอดวิสัยทัศน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พันธกิ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และค่านิย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ผ่านระบบการนำองค์กรของโรงพยาบาล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รูปที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70C0"/>
                <w:sz w:val="24"/>
                <w:szCs w:val="24"/>
              </w:rPr>
              <w:t>1.1-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โดยทุกขั้นตอนและกระบวนการของการนำองค์ก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จะมีผู้เกี่ยวข้องทุกระดับและการสื่อสารถ่ายทอดจะเกิดขึ้นทันทีที่แต่ละขั้นตอนดำเนินการเสร์จสิ้นและผ่านการรับรองจาก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กบ</w:t>
            </w:r>
            <w:r>
              <w:rPr>
                <w:sz w:val="24"/>
                <w:szCs w:val="24"/>
              </w:rPr>
              <w:t xml:space="preserve">.   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ดยมีมีการแจ้งในที่ประชุ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กบ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ประจำเดือ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ประชุ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ก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ทุก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 w:val="24"/>
                <w:szCs w:val="24"/>
              </w:rPr>
              <w:t>เดือ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โดยมีการสื่อสารกันทั้งในแนวดิ่งคือผ่านระบบสายการบังคับบัญชาจากผู้บริหารไปยังหน่วยงานต่างๆ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และการสื่อสารในแนวราบผ่านทีมนำเชิงระบบที่มีการประสานคร่อมสาย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ซึ่งเป็นการสื่อสารแบบ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2"/>
              </w:rPr>
              <w:t>Two Way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ommunication </w:t>
            </w:r>
            <w:r>
              <w:rPr>
                <w:sz w:val="24"/>
                <w:sz w:val="24"/>
                <w:szCs w:val="24"/>
              </w:rPr>
              <w:t>ที่บุคลากรทุกระดับสามารถสะท้อนความคิดเห็นได้ตลอดเวลา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</w:p>
          <w:p>
            <w:pPr>
              <w:pStyle w:val="NoSpacing"/>
              <w:shd w:fill="EAF1DD" w:val="clear"/>
              <w:rPr/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 w:val="24"/>
                <w:szCs w:val="24"/>
              </w:rPr>
              <w:t>นอกจากนี้ยังมีระบบการสื่อสารแบบกึ่งทางกา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ช่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ิจกรร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2"/>
              </w:rPr>
              <w:t xml:space="preserve">Afternoon Talk </w:t>
            </w:r>
            <w:r>
              <w:rPr>
                <w:sz w:val="24"/>
                <w:sz w:val="24"/>
                <w:szCs w:val="24"/>
              </w:rPr>
              <w:t>ทุกวัจันร์บ่ายที่ผู้บริหารพบปะเจ้าหน้าที่ระดับหัวหน้าฝ่าย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ัวหน้า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กิจกรรมสภากาแฟทุกวันพุธบ่ายที่จัดให้มีการแลกเปลี่ยนเรียนรู้ประเด็นที่เป็นปัญหาในการดำเนินงานของแต่ละฝ่ายงา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การประชุมพบปะบุคลาก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%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 w:val="24"/>
                <w:szCs w:val="24"/>
              </w:rPr>
              <w:t>ส่วนการถ่ายทอดไปยังบุคคล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องค์กรภายนอก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ชุมช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ผู้ป่วย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ผู้มีมีส่วนได้เสีย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ู่ค้า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ู่ความร่วมมือ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ได้ดำเนินการผ่านเครื่องมือการสื่อสารต่างๆดังนี้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โปสเตอร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คัทเอาท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WEBSITE</w:t>
            </w:r>
            <w:r>
              <w:rPr>
                <w:sz w:val="24"/>
                <w:szCs w:val="24"/>
              </w:rPr>
              <w:t xml:space="preserve"> ,</w:t>
            </w:r>
            <w:r>
              <w:rPr>
                <w:sz w:val="24"/>
                <w:sz w:val="24"/>
                <w:szCs w:val="24"/>
              </w:rPr>
              <w:t>เอกสารแจ้งเวีย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จดหมาย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>ข่าว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วิทยุกระจายเสียง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เสียงตามสาย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ประชุมหัวหน้าส่วนราชกา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ประชุมกำนัน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ผู้ใหญ่บ้าน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ประชุม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>คณะกรรมการพื้นฐานการศึกษาของสถานศึกษา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hd w:fill="EAF1DD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 w:val="24"/>
                <w:szCs w:val="24"/>
              </w:rPr>
              <w:t>มีการติดตามประเมินผลการรับรู้และความเข้าใจของบุคลาก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น่วยงานภายนอกและชุมชนถึง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วิสัยทัศน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พันธกิ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และค่านิยมของโรงพยาบาลทุก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 w:val="24"/>
                <w:szCs w:val="24"/>
              </w:rPr>
              <w:t>เดือ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ากพบว่าการรับรู้และความเข้าใจไม่ชัดเจนในกลุ่มใดจะมีการทำ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Cs w:val="22"/>
              </w:rPr>
              <w:t xml:space="preserve">Focus Group </w:t>
            </w:r>
            <w:r>
              <w:rPr>
                <w:sz w:val="24"/>
                <w:sz w:val="24"/>
                <w:szCs w:val="24"/>
              </w:rPr>
              <w:t>เพื่อให้มีการรับรูและเข้าใจที่ดีขึ้น</w:t>
            </w:r>
          </w:p>
        </w:tc>
      </w:tr>
      <w:tr>
        <w:trPr>
          <w:trHeight w:val="20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การกำหนดพันธกิ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ของโรงพยาบาลเป็นกระบวนการต่อเนื่องจากการกำหนดวิสัยทัศน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พิจารณาจาก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 w:val="24"/>
                <w:szCs w:val="24"/>
              </w:rPr>
              <w:t>ส่ว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คือพันธกิจส่วนที่มาจากวิสัยทัศน์ได้แก่การกำหนดพันธกิจเพื่อการบรรลุวิสัยทัศน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และส่วนที่มาจากพันธิกจโดยกฏหมายที่กำหนดให้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รพร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เลิงนกทาดำเนินงานรักษา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งเสริม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ฟื้นฟูและป้องกันโรคให้แก่ประชาช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โดยผู้อำนวยการโรงพยาบาล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ณะกรรมการบริหา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ตัวแทนบุคลากรกลุ่มวิชาชีพ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ตัวแทนบุคลากรกลุ่มสนับสนุนบริการตัวแทนกลุ่มลูกจ้าง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ตัวแทนจาก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กม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sz w:val="24"/>
                <w:sz w:val="24"/>
                <w:szCs w:val="24"/>
              </w:rPr>
              <w:t>และตัวแทนจากผู้ป่วยและผู้มีส่วนได้เสียต่างๆ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่วมกันกำหนดขึ้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โดยมีฝ่ายแผนงานและยุทธศาสตร์ของโรงพยาบาลเป็นเจ้าภาพ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0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การกำหนดค่านิยมขององค์ก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ใช้รูปแบบการพัฒนาองค์ก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OD)  </w:t>
            </w:r>
            <w:r>
              <w:rPr>
                <w:sz w:val="24"/>
                <w:sz w:val="24"/>
                <w:szCs w:val="24"/>
              </w:rPr>
              <w:t>และการทำ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ocus Group </w:t>
            </w:r>
            <w:r>
              <w:rPr>
                <w:sz w:val="24"/>
                <w:sz w:val="24"/>
                <w:szCs w:val="24"/>
              </w:rPr>
              <w:t>ในกลุ่มบุคลากร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โดยใช้กรอบของวิสัยทัศน์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พันธกิจ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การมีเป้าหมายร่วมกัน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และความมุ่งมั่นขององค์กรที่จะเป็นเลิศในทุกๆด้านและการเข้ารับรางวัลคุณภาพแห่งชาติในปี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554 </w:t>
            </w:r>
            <w:r>
              <w:rPr>
                <w:sz w:val="24"/>
                <w:sz w:val="24"/>
                <w:szCs w:val="24"/>
              </w:rPr>
              <w:t>เป็นแนวทางการกำหนดค่านิยมร่วมของโรงพยาบาล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  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EAF1DD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shd w:fill="EAF1DD" w:val="clea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ฏิบัติตนของผู้นำระดับสูงที่สะท้อนให้เห็นถึงความมุ่งมั่นต่อค่านิยมขององค์กร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มาทำงานตรงต่อเวลาของผู้อำนวยการ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ทุ่มเททั้งแรงกายแรงใจในการเรียนรู้พัฒนาตนเองทั้งในเวลาและนอกเวลาราชการ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เป็นแบบอย่างที่ดีในการดูแลรักษาผู้ป่วยอย่างละเอียดถี่ถ้ว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เอาใจใส่บุคลากร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ทอดทิ้งเวลาที่บุคลากรเจ็บป่วยหรือมีปัญหาครอบครัว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ซื่อสัตย์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จริต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เสียสละเวลาส่วนตัวมาปฏิบัติงานนอกเวลาเหมือนอาสาสมัค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ยึดแนวทางและเป้าหมายที่ชัดเจ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สนับสนุนทีมงานให้สามารถตัดสินใจด้วยตนเอ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สนับสนุนงบประมาณและอุปกรณ์เครื่องมือรวมทั้งวิชาการให้แก่ทีมงานที่มุ่งมั่นและทุ่มเท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ให้ขวัญและกำลังใจแก่บุคลากร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มงา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เข้าร่วมทุกกระบวนการของการพัฒนาองค์กร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ยึดหลักธรรมาภิบาลในการดำเนินงานอย่างเคร่งครัด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เลือกปฏิบัติ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โปร่งใส</w:t>
      </w:r>
      <w:r>
        <w:rPr>
          <w:rFonts w:cs="Calibri"/>
          <w:sz w:val="32"/>
          <w:sz w:val="32"/>
          <w:szCs w:val="32"/>
        </w:rPr>
        <w:t xml:space="preserve">  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และบุคลากรมีส่วนร่วม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ารมี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กม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ที่มีตัวแทนจากบุคคลภายนอก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ป่วยและผู้มีส่วนได้เสียมาร่วมตรวจสอบการปฏิบัติงานและการใช้จ่ายเงินของโรงพยาบาลทุก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ดือน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NoSpacing"/>
        <w:rPr>
          <w:sz w:val="32"/>
          <w:szCs w:val="32"/>
        </w:rPr>
      </w:pPr>
      <w:r>
        <w:rPr>
          <w:i/>
          <w:i/>
          <w:iCs/>
          <w:color w:val="0070C0"/>
          <w:sz w:val="32"/>
          <w:sz w:val="32"/>
          <w:szCs w:val="32"/>
        </w:rPr>
        <w:t>รูปที่</w:t>
      </w:r>
      <w:r>
        <w:rPr>
          <w:rFonts w:cs="Calibri"/>
          <w:i/>
          <w:i/>
          <w:iCs/>
          <w:color w:val="0070C0"/>
          <w:sz w:val="32"/>
          <w:sz w:val="32"/>
          <w:szCs w:val="32"/>
        </w:rPr>
        <w:t xml:space="preserve"> </w:t>
      </w:r>
      <w:r>
        <w:rPr>
          <w:i/>
          <w:iCs/>
          <w:color w:val="0070C0"/>
          <w:sz w:val="32"/>
          <w:szCs w:val="32"/>
        </w:rPr>
        <w:t xml:space="preserve">1.1-2 </w:t>
      </w:r>
      <w:r>
        <w:rPr>
          <w:sz w:val="32"/>
          <w:sz w:val="32"/>
          <w:szCs w:val="32"/>
        </w:rPr>
        <w:t>ระบบการนำองค์กร</w:t>
      </w:r>
    </w:p>
    <w:p>
      <w:pPr>
        <w:pStyle w:val="NoSpacing"/>
        <w:rPr>
          <w:sz w:val="20"/>
          <w:szCs w:val="24"/>
          <w:lang w:val="en-US" w:eastAsia="en-US" w:bidi="ar-SA"/>
        </w:rPr>
      </w:pPr>
      <w:r>
        <w:rPr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3205</wp:posOffset>
                </wp:positionH>
                <wp:positionV relativeFrom="paragraph">
                  <wp:posOffset>43180</wp:posOffset>
                </wp:positionV>
                <wp:extent cx="3379470" cy="3347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334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955" w:dyaOrig="52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52.8pt;height:254.2pt" filled="f" o:ole="">
                                  <v:imagedata r:id="rId5" o:title=""/>
                                </v:shape>
                                <o:OLEObject Type="Embed" ProgID="" ShapeID="ole_rId4" DrawAspect="Content" ObjectID="_25086816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263.6pt;mso-wrap-distance-left:9.05pt;mso-wrap-distance-right:9.05pt;mso-wrap-distance-top:0pt;mso-wrap-distance-bottom:0pt;margin-top:3.4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955" w:dyaOrig="52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52.8pt;height:254.2pt" filled="f" o:ole="">
                            <v:imagedata r:id="rId7" o:title=""/>
                          </v:shape>
                          <o:OLEObject Type="Embed" ProgID="" ShapeID="ole_rId6" DrawAspect="Content" ObjectID="_112778597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Spacing"/>
        <w:jc w:val="lef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Spacing"/>
        <w:jc w:val="left"/>
        <w:rPr/>
      </w:pPr>
      <w:r>
        <w:rPr>
          <w:rFonts w:ascii="Cordia New" w:hAnsi="Cordia New"/>
          <w:sz w:val="32"/>
          <w:sz w:val="32"/>
          <w:szCs w:val="32"/>
        </w:rPr>
        <w:t>ระบบการนำองค์กรของ</w:t>
      </w:r>
      <w:r>
        <w:rPr>
          <w:rFonts w:ascii="Cordia New" w:hAnsi="Cordia New"/>
          <w:sz w:val="32"/>
          <w:sz w:val="32"/>
          <w:szCs w:val="32"/>
        </w:rPr>
        <w:t xml:space="preserve">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  เริ่มจากการกำหนดกลุ่มลูกค้าหลักของโรงพยาบาล  และการกำหนดความต้องการและความคาดหวัง   ตามค่านิยมหลักที่ยึดลูกค้าเป็นศูนย์กลางซึ่งได้แก่กลุ่มลูกค้าภายนอกซึ่งประกอบด้วย  ผู้ป่วยและญาติ  ชุมชนและผู้มีส่วนได้เสียอื่นๆ    ลูกค้าภายในซึ่งได้แก่บุคลากรสายวิชาชีพหลัก  สายสนับสนุนบริการ   ลูกจ้างและอาสาสมัคร</w:t>
      </w:r>
      <w:r>
        <w:rPr>
          <w:rFonts w:ascii="Cordia New" w:hAnsi="Cordia New"/>
          <w:sz w:val="32"/>
          <w:sz w:val="32"/>
          <w:szCs w:val="32"/>
        </w:rPr>
        <w:t>จิตอาสา</w:t>
      </w:r>
      <w:r>
        <w:rPr>
          <w:rFonts w:ascii="Cordia New" w:hAnsi="Cordia New"/>
          <w:sz w:val="32"/>
          <w:sz w:val="32"/>
          <w:szCs w:val="32"/>
        </w:rPr>
        <w:t xml:space="preserve">   จากนั้นดำนินการตามขั้นตอนดังนี้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ผู้นำระดับสูงทบทวนวิสัยทัศน์  พันธกิจ  ค่านิยม  วัตถุประสงค์ระยะสั้น   ระยะยาว  การวางแผนกลยุทธ์  และการจัดทำแผนปฏิบัติการครอบคลุม</w:t>
      </w:r>
      <w:r>
        <w:rPr>
          <w:rFonts w:ascii="Cordia New" w:hAnsi="Cordia New"/>
          <w:sz w:val="32"/>
          <w:sz w:val="32"/>
          <w:szCs w:val="32"/>
        </w:rPr>
        <w:t>ทั้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มุมมองของ </w:t>
      </w:r>
      <w:r>
        <w:rPr>
          <w:rFonts w:cs="Cordia New" w:ascii="Cordia New" w:hAnsi="Cordia New"/>
          <w:sz w:val="32"/>
          <w:szCs w:val="32"/>
        </w:rPr>
        <w:t xml:space="preserve">BSC </w:t>
      </w:r>
      <w:r>
        <w:rPr>
          <w:rFonts w:ascii="Cordia New" w:hAnsi="Cordia New"/>
          <w:sz w:val="32"/>
          <w:sz w:val="32"/>
          <w:szCs w:val="32"/>
        </w:rPr>
        <w:t xml:space="preserve">และ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>บนพื้นฐานของความต้องการและความคาดหวังของ</w:t>
      </w:r>
      <w:r>
        <w:rPr>
          <w:rFonts w:ascii="Cordia New" w:hAnsi="Cordia New"/>
          <w:sz w:val="32"/>
          <w:sz w:val="32"/>
          <w:szCs w:val="32"/>
        </w:rPr>
        <w:t>ผู้ป่วย</w:t>
      </w:r>
      <w:r>
        <w:rPr>
          <w:rFonts w:ascii="Cordia New" w:hAnsi="Cordia New"/>
          <w:sz w:val="32"/>
          <w:sz w:val="32"/>
          <w:szCs w:val="32"/>
        </w:rPr>
        <w:t xml:space="preserve">และผู้มีส่วนได้เสียและตอบสนองต่อพันธิจหลักของโรงพยาบาลคือมุ่งเน้นการจัดการโรงพยาบาลส่งเสริมสุขภาพและให้บริการสุขภาพอย่างมีคุณภาพ ปลอดภัยด้วยวิทยาการการแพทย์ที่ทันสมัยอย่างครอบคลุม ผสมผสานและเป้นองค์รวม ผสมผสาน 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ต่อเนื่องเชื่อมโยงถึงชุมชน</w:t>
      </w:r>
    </w:p>
    <w:p>
      <w:pPr>
        <w:pStyle w:val="NoSpacing"/>
        <w:tabs>
          <w:tab w:val="clear" w:pos="720"/>
          <w:tab w:val="left" w:pos="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ผู้นำระดับสูงสนับสนุนให้มีการนำแผนกลยุทธ์ที่ได้กระจายเป็นแผนปฏิบัติการตาม</w:t>
      </w:r>
      <w:r>
        <w:rPr>
          <w:rFonts w:ascii="Cordia New" w:hAnsi="Cordia New"/>
          <w:sz w:val="32"/>
          <w:sz w:val="32"/>
          <w:szCs w:val="32"/>
        </w:rPr>
        <w:t xml:space="preserve">กรอบ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>ลงไปสู่การปฏิบัติ   โดยการถ่ายทอดวัตถุประสงค์เชิงกลยุทธ์ไปเป็นลำดับชั้น   จากระดับองค์กร  ไปยังระดับฝ่าย  ระดับง</w:t>
      </w:r>
      <w:r>
        <w:rPr>
          <w:rFonts w:ascii="Cordia New" w:hAnsi="Cordia New"/>
          <w:sz w:val="32"/>
          <w:sz w:val="32"/>
          <w:szCs w:val="32"/>
        </w:rPr>
        <w:t>าน  แระดับทีมนำเชิงระบบ  ทีมนำทางคลินิค</w:t>
      </w:r>
      <w:r>
        <w:rPr>
          <w:rFonts w:ascii="Cordia New" w:hAnsi="Cordia New"/>
          <w:sz w:val="32"/>
          <w:sz w:val="32"/>
          <w:szCs w:val="32"/>
        </w:rPr>
        <w:t xml:space="preserve">  และระดับบุคคล</w:t>
      </w:r>
      <w:r>
        <w:rPr>
          <w:rFonts w:ascii="Cordia New" w:hAnsi="Cordia New"/>
          <w:sz w:val="32"/>
          <w:sz w:val="32"/>
          <w:szCs w:val="32"/>
        </w:rPr>
        <w:t>ที่เกี่ยวข้อง</w:t>
      </w:r>
      <w:r>
        <w:rPr>
          <w:rFonts w:ascii="Cordia New" w:hAnsi="Cordia New"/>
          <w:sz w:val="32"/>
          <w:sz w:val="32"/>
          <w:szCs w:val="32"/>
        </w:rPr>
        <w:t xml:space="preserve">     ขณะเดียวกัน</w:t>
      </w:r>
      <w:r>
        <w:rPr>
          <w:rFonts w:ascii="Cordia New" w:hAnsi="Cordia New"/>
          <w:sz w:val="32"/>
          <w:sz w:val="32"/>
          <w:szCs w:val="32"/>
        </w:rPr>
        <w:t>ทีม</w:t>
      </w:r>
      <w:r>
        <w:rPr>
          <w:rFonts w:ascii="Cordia New" w:hAnsi="Cordia New"/>
          <w:sz w:val="32"/>
          <w:sz w:val="32"/>
          <w:szCs w:val="32"/>
        </w:rPr>
        <w:t>กำกับ</w:t>
      </w:r>
      <w:r>
        <w:rPr>
          <w:rFonts w:ascii="Cordia New" w:hAnsi="Cordia New"/>
          <w:sz w:val="32"/>
          <w:sz w:val="32"/>
          <w:szCs w:val="32"/>
        </w:rPr>
        <w:t>กล</w:t>
      </w:r>
      <w:r>
        <w:rPr>
          <w:rFonts w:ascii="Cordia New" w:hAnsi="Cordia New"/>
          <w:sz w:val="32"/>
          <w:sz w:val="32"/>
          <w:szCs w:val="32"/>
        </w:rPr>
        <w:t>ยุทธ</w:t>
      </w:r>
      <w:r>
        <w:rPr>
          <w:rFonts w:ascii="Cordia New" w:hAnsi="Cordia New"/>
          <w:sz w:val="32"/>
          <w:sz w:val="32"/>
          <w:szCs w:val="32"/>
        </w:rPr>
        <w:t>์</w:t>
      </w:r>
      <w:r>
        <w:rPr>
          <w:rFonts w:ascii="Cordia New" w:hAnsi="Cordia New"/>
          <w:sz w:val="32"/>
          <w:sz w:val="32"/>
          <w:szCs w:val="32"/>
        </w:rPr>
        <w:t>ได้พิจารณาจัดลำดับความสำคัญของแผนปฏิบัติการตามข้อจำกัดของทรัพยากรที่มีอยู่   ก่อนที่จะเสนอให้ผู้บริหารระดับสูงอนุมัติและจัดสรรทรัพยกร</w:t>
      </w:r>
      <w:r>
        <w:rPr>
          <w:rFonts w:ascii="Cordia New" w:hAnsi="Cordia New"/>
          <w:sz w:val="32"/>
          <w:sz w:val="32"/>
          <w:szCs w:val="32"/>
        </w:rPr>
        <w:t>เพื่อนำไป</w:t>
      </w:r>
      <w:r>
        <w:rPr>
          <w:rFonts w:ascii="Cordia New" w:hAnsi="Cordia New"/>
          <w:sz w:val="32"/>
          <w:sz w:val="32"/>
          <w:szCs w:val="32"/>
        </w:rPr>
        <w:t>ปฏิบัติตามแผน</w:t>
      </w:r>
      <w:r>
        <w:rPr>
          <w:rFonts w:ascii="Cordia New" w:hAnsi="Cordia New"/>
          <w:sz w:val="32"/>
          <w:sz w:val="32"/>
          <w:szCs w:val="32"/>
        </w:rPr>
        <w:t>ที่วางไว้</w:t>
      </w:r>
    </w:p>
    <w:p>
      <w:pPr>
        <w:pStyle w:val="NoSpacing"/>
        <w:jc w:val="left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เป็นการติดตามกำกับ   โดยใช้กรอบ</w:t>
      </w:r>
      <w:r>
        <w:rPr>
          <w:rFonts w:ascii="Cordia New" w:hAnsi="Cordia New"/>
          <w:sz w:val="32"/>
          <w:sz w:val="32"/>
          <w:szCs w:val="32"/>
        </w:rPr>
        <w:t>ผลลัพธ์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 xml:space="preserve">เป็นเครื่องมือ   </w:t>
      </w:r>
      <w:r>
        <w:rPr>
          <w:rFonts w:ascii="Cordia New" w:hAnsi="Cordia New"/>
          <w:sz w:val="32"/>
          <w:sz w:val="32"/>
          <w:szCs w:val="32"/>
        </w:rPr>
        <w:t>ทีม</w:t>
      </w:r>
      <w:r>
        <w:rPr>
          <w:rFonts w:ascii="Cordia New" w:hAnsi="Cordia New"/>
          <w:sz w:val="32"/>
          <w:sz w:val="32"/>
          <w:szCs w:val="32"/>
        </w:rPr>
        <w:t>กำกับ</w:t>
      </w:r>
      <w:r>
        <w:rPr>
          <w:rFonts w:ascii="Cordia New" w:hAnsi="Cordia New"/>
          <w:sz w:val="32"/>
          <w:sz w:val="32"/>
          <w:szCs w:val="32"/>
        </w:rPr>
        <w:t>กลยุทธ์จะ</w:t>
      </w:r>
      <w:r>
        <w:rPr>
          <w:rFonts w:ascii="Cordia New" w:hAnsi="Cordia New"/>
          <w:sz w:val="32"/>
          <w:sz w:val="32"/>
          <w:szCs w:val="32"/>
        </w:rPr>
        <w:t>ทำหน้าที่ติดตามและนำผลการดำเนินงานมาวิเคราะห์</w:t>
      </w:r>
      <w:r>
        <w:rPr>
          <w:rFonts w:ascii="Cordia New" w:hAnsi="Cordia New"/>
          <w:sz w:val="32"/>
          <w:sz w:val="32"/>
          <w:szCs w:val="32"/>
        </w:rPr>
        <w:t>และรายงานผลต่อ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และผู้บริหารระดับสูง</w:t>
      </w:r>
      <w:r>
        <w:rPr>
          <w:rFonts w:ascii="Cordia New" w:hAnsi="Cordia New"/>
          <w:sz w:val="32"/>
          <w:sz w:val="32"/>
          <w:szCs w:val="32"/>
        </w:rPr>
        <w:t xml:space="preserve">ทุก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jc w:val="left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Cordia New" w:ascii="Cordia New" w:hAnsi="Cordia New"/>
          <w:b/>
          <w:bCs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/>
          <w:sz w:val="32"/>
          <w:sz w:val="32"/>
          <w:szCs w:val="32"/>
        </w:rPr>
        <w:t>เป็นขั้นตอนการประเมินผลและการปรับปรุงผลการดำเนินกา</w:t>
      </w:r>
      <w:r>
        <w:rPr>
          <w:rFonts w:ascii="Cordia New" w:hAnsi="Cordia New"/>
          <w:sz w:val="32"/>
          <w:sz w:val="32"/>
          <w:szCs w:val="32"/>
        </w:rPr>
        <w:t>ร</w:t>
      </w:r>
      <w:r>
        <w:rPr>
          <w:rFonts w:ascii="Cordia New" w:hAnsi="Cordia New"/>
          <w:sz w:val="32"/>
          <w:sz w:val="32"/>
          <w:szCs w:val="32"/>
        </w:rPr>
        <w:t xml:space="preserve">และการสร้างสรรนวัตกรรม   โดยนำผลการดำเนินงานมาเปรียบเทียบกับเป้าหมาย   เทียบเคียงกับโรงพยาบาลอื่นหรือหน่วยงานอื่น   และการปรับปรุงแก้ไข </w:t>
      </w:r>
      <w:r>
        <w:rPr>
          <w:rFonts w:cs="Cordia New" w:ascii="Cordia New" w:hAnsi="Cordia New"/>
          <w:sz w:val="32"/>
          <w:szCs w:val="32"/>
        </w:rPr>
        <w:t xml:space="preserve">OFI </w:t>
      </w:r>
      <w:r>
        <w:rPr>
          <w:rFonts w:ascii="Cordia New" w:hAnsi="Cordia New"/>
          <w:sz w:val="32"/>
          <w:sz w:val="32"/>
          <w:szCs w:val="32"/>
        </w:rPr>
        <w:t xml:space="preserve">โดยใช้ </w:t>
      </w:r>
      <w:r>
        <w:rPr>
          <w:rFonts w:cs="Cordia New" w:ascii="Cordia New" w:hAnsi="Cordia New"/>
          <w:sz w:val="32"/>
          <w:szCs w:val="32"/>
        </w:rPr>
        <w:t xml:space="preserve">PDCA Cycle </w:t>
      </w:r>
      <w:r>
        <w:rPr>
          <w:rFonts w:ascii="Cordia New" w:hAnsi="Cordia New"/>
          <w:sz w:val="32"/>
          <w:sz w:val="32"/>
          <w:szCs w:val="32"/>
        </w:rPr>
        <w:t xml:space="preserve">และเกณฑ์ของ </w:t>
      </w:r>
      <w:r>
        <w:rPr>
          <w:rFonts w:cs="Cordia New" w:ascii="Cordia New" w:hAnsi="Cordia New"/>
          <w:sz w:val="32"/>
          <w:szCs w:val="32"/>
        </w:rPr>
        <w:t xml:space="preserve">TQA </w:t>
      </w:r>
      <w:r>
        <w:rPr>
          <w:rFonts w:ascii="Cordia New" w:hAnsi="Cordia New"/>
          <w:sz w:val="32"/>
          <w:sz w:val="32"/>
          <w:szCs w:val="32"/>
        </w:rPr>
        <w:t>เป็นเครื่องมือ   นำไปสู่กระบวนการเรียนรู้ที่ตรงกับปัญหาและการสร้างนวัตกรรมที่เหมาะสม   แล</w:t>
      </w:r>
      <w:r>
        <w:rPr>
          <w:rFonts w:ascii="Cordia New" w:hAnsi="Cordia New"/>
          <w:sz w:val="32"/>
          <w:sz w:val="32"/>
          <w:szCs w:val="32"/>
        </w:rPr>
        <w:t>ะ</w:t>
      </w:r>
      <w:r>
        <w:rPr>
          <w:rFonts w:ascii="Cordia New" w:hAnsi="Cordia New"/>
          <w:sz w:val="32"/>
          <w:sz w:val="32"/>
          <w:szCs w:val="32"/>
        </w:rPr>
        <w:t>นำไปสู่การพิจารณาทบทวนทิศทางขององค์กรในรอบต่อไป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/>
          <w:sz w:val="32"/>
          <w:sz w:val="32"/>
          <w:szCs w:val="32"/>
        </w:rPr>
        <w:t>ทุกขั้นตอนของระบบการนำองค์กร    จะอยู่บนพื้นฐานของความต้องการและความคาดหวังของลูกค้าเสมอ  และแต่ละขั้นตอนมีความเชื่อมโยงต่อเนื่องผ่านระบบการสื่อสาร</w:t>
      </w:r>
      <w:r>
        <w:rPr>
          <w:rFonts w:ascii="Cordia New" w:hAnsi="Cordia New"/>
          <w:sz w:val="32"/>
          <w:sz w:val="32"/>
          <w:szCs w:val="32"/>
        </w:rPr>
        <w:t>แบบสองทาง</w:t>
      </w:r>
      <w:r>
        <w:rPr>
          <w:rFonts w:ascii="Cordia New" w:hAnsi="Cordia New"/>
          <w:sz w:val="32"/>
          <w:sz w:val="32"/>
          <w:szCs w:val="32"/>
        </w:rPr>
        <w:t>ที่เหมาะสม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สอดคล้อง</w:t>
      </w:r>
      <w:r>
        <w:rPr>
          <w:rFonts w:ascii="Cordia New" w:hAnsi="Cordia New"/>
          <w:sz w:val="32"/>
          <w:sz w:val="32"/>
          <w:szCs w:val="32"/>
        </w:rPr>
        <w:t xml:space="preserve">กับกลยุทธ์และกรอบผลลัพธ์ </w:t>
      </w:r>
      <w:r>
        <w:rPr>
          <w:rFonts w:cs="Cordia New" w:ascii="Cordia New" w:hAnsi="Cordia New"/>
          <w:sz w:val="32"/>
          <w:szCs w:val="32"/>
        </w:rPr>
        <w:t>PQSALF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ส่งเสริมสนับสนุนพฤติกรรมที่ปฏิบัติตามกฏหมายและมีจริยธรรม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ผู้นำระดับสูงได้ส่งเสริมให้บุคลากรยึดแนวทางการปฏิบัติเพื่อให้เป็นไปตามกฏหมายและหลักจริยธรรมทางการแพทย์ตามมาตรฐานของแพทยสภา  ทันตแพทย์สภา  สภาเภสัชกรรม 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สภาการพยาบาล  โดยกำหนดเป็นข้อตกลงทางจริยธรรม </w:t>
      </w:r>
      <w:r>
        <w:rPr>
          <w:rFonts w:cs="Cordia New" w:ascii="Cordia New" w:hAnsi="Cordia New"/>
          <w:sz w:val="32"/>
          <w:szCs w:val="32"/>
        </w:rPr>
        <w:t xml:space="preserve">15 </w:t>
      </w:r>
      <w:r>
        <w:rPr>
          <w:rFonts w:ascii="Cordia New" w:hAnsi="Cordia New"/>
          <w:sz w:val="32"/>
          <w:sz w:val="32"/>
          <w:szCs w:val="32"/>
        </w:rPr>
        <w:t xml:space="preserve">ข้อ  ซึ่งประกอบด้วยคำประกาศสิทธิผู้ป่วย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/>
          <w:sz w:val="32"/>
          <w:sz w:val="32"/>
          <w:szCs w:val="32"/>
        </w:rPr>
        <w:t xml:space="preserve">ข้อ  การรักษาความลับและแนวทางการปฏิบัติต่อผู้ป่วยและญาติอีก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ข้อ    ให้บุคลากรที่เกี่ยวข้องปฏิบัติตาม   บุคลากรใหม่ทุกคนจะได้รับการปฐมนิเทศและเซนต์รับทราบและยินยอมตามหลักจริยธรรมทั้ง </w:t>
      </w:r>
      <w:r>
        <w:rPr>
          <w:rFonts w:cs="Cordia New" w:ascii="Cordia New" w:hAnsi="Cordia New"/>
          <w:sz w:val="32"/>
          <w:szCs w:val="32"/>
        </w:rPr>
        <w:t xml:space="preserve">15 </w:t>
      </w:r>
      <w:r>
        <w:rPr>
          <w:rFonts w:ascii="Cordia New" w:hAnsi="Cordia New"/>
          <w:sz w:val="32"/>
          <w:sz w:val="32"/>
          <w:szCs w:val="32"/>
        </w:rPr>
        <w:t>ข้อ  ผู้ใดไม่ยินยอมจะไม่ได้เข้าร่วมงานกับ</w:t>
      </w:r>
      <w:r>
        <w:rPr>
          <w:rFonts w:ascii="Cordia New" w:hAnsi="Cordia New"/>
          <w:sz w:val="32"/>
          <w:sz w:val="32"/>
          <w:szCs w:val="32"/>
        </w:rPr>
        <w:t xml:space="preserve"> 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ลิงนกทา   ส่วนบุคลากรเก่าจะได้รับการอบรมฟื้นฟู   และเซ็นต์ยินยอมปฏิบัติตามข้อตกลงใหม่ทุกปี   ส่วนข้อตกลงทางจริยธรรมที่อาจมีการเปลี่ยนแปลงจะได้รับการทบทวบและปรับปรุงให้ทันสมัย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   การประเมินการรับรู้ข้อตกลงทางจริยธรรมจะทำ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ในช่วงของการเริ่มต้นปีงบประมาณ  โดยทำการทดสอบ </w:t>
      </w:r>
      <w:r>
        <w:rPr>
          <w:rFonts w:cs="Cordia New" w:ascii="Cordia New" w:hAnsi="Cordia New"/>
          <w:sz w:val="32"/>
          <w:szCs w:val="32"/>
        </w:rPr>
        <w:t xml:space="preserve">Pre-test  </w:t>
      </w:r>
      <w:r>
        <w:rPr>
          <w:rFonts w:ascii="Cordia New" w:hAnsi="Cordia New"/>
          <w:sz w:val="32"/>
          <w:sz w:val="32"/>
          <w:szCs w:val="32"/>
        </w:rPr>
        <w:t xml:space="preserve">ก่อนอบรม  และทำการทดสอบ </w:t>
      </w:r>
      <w:r>
        <w:rPr>
          <w:rFonts w:cs="Cordia New" w:ascii="Cordia New" w:hAnsi="Cordia New"/>
          <w:sz w:val="32"/>
          <w:szCs w:val="32"/>
        </w:rPr>
        <w:t xml:space="preserve">Post-test </w:t>
      </w:r>
      <w:r>
        <w:rPr>
          <w:rFonts w:ascii="Cordia New" w:hAnsi="Cordia New"/>
          <w:sz w:val="32"/>
          <w:sz w:val="32"/>
          <w:szCs w:val="32"/>
        </w:rPr>
        <w:t xml:space="preserve">หลังการอบรม  คะแนนที่ได้จะถูกเก็บรวมรวมไว้เปรียบเทียบกับคะแนนทดสอบในปีต่อไป   หากผลการรับรู้ลดลงจะเพิ่มความถี่ในการอบรมเป็นปีละ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ครั้ง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นำระดับสูงได้แต่งตั้ง</w:t>
      </w:r>
      <w:r>
        <w:rPr>
          <w:rFonts w:ascii="Cordia New" w:hAnsi="Cordia New"/>
          <w:sz w:val="32"/>
          <w:sz w:val="32"/>
          <w:szCs w:val="32"/>
        </w:rPr>
        <w:t>ทีม</w:t>
      </w:r>
      <w:r>
        <w:rPr>
          <w:rFonts w:ascii="Cordia New" w:hAnsi="Cordia New"/>
          <w:sz w:val="32"/>
          <w:sz w:val="32"/>
          <w:szCs w:val="32"/>
        </w:rPr>
        <w:t>เฝ้าระวังการกระทำผิดข้อตกลงทางจริยธรรม</w:t>
      </w:r>
      <w:r>
        <w:rPr>
          <w:rFonts w:ascii="Cordia New" w:hAnsi="Cordia New"/>
          <w:sz w:val="32"/>
          <w:sz w:val="32"/>
          <w:szCs w:val="32"/>
        </w:rPr>
        <w:t>และวิชาชีพ</w:t>
      </w:r>
      <w:r>
        <w:rPr>
          <w:rFonts w:ascii="Cordia New" w:hAnsi="Cordia New"/>
          <w:sz w:val="32"/>
          <w:sz w:val="32"/>
          <w:szCs w:val="32"/>
        </w:rPr>
        <w:t xml:space="preserve">    และจัดตั้งองค์กรแพทย์และองค์กรพยาบาลเพื่อติดตามและควบคุมกำกับการปฏิบัติงานของแพทย์และพยาบาลให้อยู่ในกรอบทางจริยธรรมและการเคารพสิทธิของผู้ป่วย   เมื่อมีการกระทำความผิดจะถูกรายงานทันที   เมื่อสอบสวนเบื้องต้นแล้วคณะกรรมการเฝ้าระวังฯจะรายงานผู้นำระดับสูงเพื่อดำเนินการทางวินัยต่อไป   ถ้าเป็นความผิดที่รุนแรงจะถูกดำเนินการกฏหมายและระเบียบทางราชการที่เกี่ยวข้องทันที   และมีการอบรมบุคลากรใหม่ทั้งหมดโดยทันทีแต่ถ้าการกระทำใดที่มุ่งเน้นต่อการให้ความสำคัญต่อผู้ป่วย   การเคารพสิทธิผู้ป่วย  หรือการได้รับคำชมจากผู้ป่วยและญาติ   บุคลากรนั้นจะได้รับรางวัลเป็นโล่ห์คนดีศรีโรงพยาบาลในวันสำคัญของโรงพยาบาล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สร้า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บรรยากาศเพื่อให้มีการปรับปรุงผลการดำเนินการและ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ป็นองค์ก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ที่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ยั่งยื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นำระดับสูง</w:t>
      </w:r>
      <w:r>
        <w:rPr>
          <w:rFonts w:ascii="Cordia New" w:hAnsi="Cordia New"/>
          <w:sz w:val="32"/>
          <w:sz w:val="32"/>
          <w:szCs w:val="32"/>
        </w:rPr>
        <w:t xml:space="preserve"> และ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ใช้แนวทางตามกรอบ</w:t>
      </w:r>
      <w:r>
        <w:rPr>
          <w:rFonts w:ascii="Cordia New" w:hAnsi="Cordia New"/>
          <w:sz w:val="32"/>
          <w:sz w:val="32"/>
          <w:szCs w:val="32"/>
        </w:rPr>
        <w:t>ผลลัพธ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>ในการสร้างบรรยากาศให้เกิด</w:t>
      </w:r>
      <w:r>
        <w:rPr>
          <w:rFonts w:ascii="Cordia New" w:hAnsi="Cordia New"/>
          <w:sz w:val="32"/>
          <w:sz w:val="32"/>
          <w:szCs w:val="32"/>
        </w:rPr>
        <w:t>การปรับปรุงผลการดำเนินการและสร้าง</w:t>
      </w:r>
      <w:r>
        <w:rPr>
          <w:rFonts w:ascii="Cordia New" w:hAnsi="Cordia New"/>
          <w:sz w:val="32"/>
          <w:sz w:val="32"/>
          <w:szCs w:val="32"/>
        </w:rPr>
        <w:t>ความยั่งยืน</w:t>
      </w:r>
      <w:r>
        <w:rPr>
          <w:rFonts w:ascii="Cordia New" w:hAnsi="Cordia New"/>
          <w:sz w:val="32"/>
          <w:sz w:val="32"/>
          <w:szCs w:val="32"/>
        </w:rPr>
        <w:t>ให้แก่</w:t>
      </w:r>
      <w:r>
        <w:rPr>
          <w:rFonts w:ascii="Cordia New" w:hAnsi="Cordia New"/>
          <w:sz w:val="32"/>
          <w:sz w:val="32"/>
          <w:szCs w:val="32"/>
        </w:rPr>
        <w:t>แก่องค์กร</w:t>
      </w:r>
      <w:r>
        <w:rPr>
          <w:rFonts w:ascii="Cordia New" w:hAnsi="Cordia New"/>
          <w:sz w:val="32"/>
          <w:sz w:val="32"/>
          <w:szCs w:val="32"/>
        </w:rPr>
        <w:t xml:space="preserve">   การประชุมร่วมของผู้บริหารระดับสูงกับผู้นำระดับหัวหน้าฝ่ายหัวหน้างานและผู้นำของแต่ละทีมนำเชิงระบบและทีมนำทาคลินิค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เดือนทั้งเป็นทางการและไม่เป็นทางการผ่านเวทีการพูดคุยต่างๆ เช่น </w:t>
      </w:r>
      <w:r>
        <w:rPr>
          <w:rFonts w:cs="Cordia New" w:ascii="Cordia New" w:hAnsi="Cordia New"/>
          <w:sz w:val="32"/>
          <w:szCs w:val="32"/>
        </w:rPr>
        <w:t xml:space="preserve">Afternoon Talk </w:t>
      </w:r>
      <w:r>
        <w:rPr>
          <w:rFonts w:ascii="Cordia New" w:hAnsi="Cordia New"/>
          <w:sz w:val="32"/>
          <w:sz w:val="32"/>
          <w:szCs w:val="32"/>
        </w:rPr>
        <w:t xml:space="preserve">หรือสภากาแฟ   ทำให้มีการรับรู้เป้าหมายและทิศทางขององค์กรและผลของการดำเนินการอย่างต่อเนื่องและสอดคล้องไปในทางเดียวกัน   ผลการดำเนินงานที่ไม่บรรลุเป้าหมายและความท้าทายที่เกิดขึ้นก่อให้เกิดนวัตกรรมใหม่ๆในการดำเนินงาน   นอกจากนี้ยังได้รับรู้ปัญหาเร่งด่วนที่ต้องรีบดำเนินการปรับเปลี่ยนแผนปฏิบัติการและรูปแบบการดำเนินงานแก้ไขอย่างทันท่วงทีทันที    การสื่อสาร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 xml:space="preserve">ลงสู่ระดับหน่วยงานและระดับทีม  ทำให้มีการดำเนินงานเชื่อมโยงลงไปสู่ผู้รับผลงานคือผู้ป่วยทุกและผู้รับบริการอื่นอย่างทั่วถึง   ตัวอย่างการส่งเสริมให้มีการดำเนินงานตามกรอบผลลัพธ์ </w:t>
      </w:r>
      <w:r>
        <w:rPr>
          <w:rFonts w:cs="Cordia New" w:ascii="Cordia New" w:hAnsi="Cordia New"/>
          <w:sz w:val="32"/>
          <w:szCs w:val="32"/>
        </w:rPr>
        <w:t xml:space="preserve">PQSALF </w:t>
      </w:r>
      <w:r>
        <w:rPr>
          <w:rFonts w:ascii="Cordia New" w:hAnsi="Cordia New"/>
          <w:sz w:val="32"/>
          <w:sz w:val="32"/>
          <w:szCs w:val="32"/>
        </w:rPr>
        <w:t>แสดงดังรูป</w:t>
      </w:r>
    </w:p>
    <w:p>
      <w:pPr>
        <w:pStyle w:val="NoSpacing"/>
        <w:jc w:val="left"/>
        <w:rPr>
          <w:rFonts w:ascii="Cordia New" w:hAnsi="Cordia New" w:cs="Cordia New"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i/>
          <w:iCs/>
          <w:color w:val="0070C0"/>
          <w:sz w:val="32"/>
          <w:szCs w:val="32"/>
        </w:rPr>
        <w:t>1.1-3</w:t>
      </w:r>
    </w:p>
    <w:p>
      <w:pPr>
        <w:pStyle w:val="NoSpacing"/>
        <w:jc w:val="left"/>
        <w:rPr>
          <w:rFonts w:ascii="Cordia New" w:hAnsi="Cordia New" w:cs="Cordia New"/>
          <w:i/>
          <w:i/>
          <w:iCs/>
          <w:color w:val="0070C0"/>
          <w:sz w:val="32"/>
          <w:szCs w:val="32"/>
        </w:rPr>
      </w:pPr>
      <w:r>
        <w:rPr>
          <w:rFonts w:cs="Cordia New" w:ascii="Cordia New" w:hAnsi="Cordia New"/>
          <w:i/>
          <w:iCs/>
          <w:color w:val="0070C0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color w:val="0070C0"/>
          <w:sz w:val="32"/>
          <w:szCs w:val="32"/>
          <w:lang w:val="en-US" w:eastAsia="en-US" w:bidi="ar-SA"/>
        </w:rPr>
      </w:pPr>
      <w:r>
        <w:rPr>
          <w:rFonts w:cs="Cordia New" w:ascii="Cordia New" w:hAnsi="Cordia New"/>
          <w:color w:val="0070C0"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-23495</wp:posOffset>
                </wp:positionV>
                <wp:extent cx="313880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3048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</w:rPr>
                              <w:t>รู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4"/>
                              </w:rPr>
                              <w:t xml:space="preserve">1.1-3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4"/>
                              </w:rPr>
                              <w:t>การดำเนิงานที่มุ่งสู่ผลลัพ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7.15pt;height:24pt;mso-wrap-distance-left:9.05pt;mso-wrap-distance-right:9.05pt;mso-wrap-distance-top:0pt;mso-wrap-distance-bottom:0pt;margin-top:-1.8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4"/>
                        </w:rPr>
                        <w:t>รูป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4"/>
                        </w:rPr>
                        <w:t xml:space="preserve">1.1-3 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4"/>
                        </w:rPr>
                        <w:t>การดำเนิงานที่มุ่งสู่ผลลัพ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Spacing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</w:rPr>
              <w:t>กรอบ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4"/>
                <w:szCs w:val="18"/>
              </w:rPr>
              <w:t>PQSAL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Spacing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</w:rPr>
              <w:t>การดำเนินกา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/>
            </w:pPr>
            <w:r>
              <w:rPr>
                <w:sz w:val="18"/>
                <w:szCs w:val="22"/>
              </w:rPr>
              <w:t>Patients &amp;Other custom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Cs w:val="22"/>
              </w:rPr>
              <w:t>CRM : Voice of customer , Customer  satisfaction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สร้างศรัทธาต่อสถาบันพระมหากษัตริย์และสมเด็จพระบรมโอรสาธิราชฯสยามกุฏราชกุมาร</w:t>
            </w:r>
          </w:p>
          <w:p>
            <w:pPr>
              <w:pStyle w:val="NoSpacing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ขยายพันธมิตรเพื่อเพิ่มบริการและการอำนวยความสะดวกให้กับผู้ป่วย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เช่น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บริษัทร่วมดำเนินการ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CT Scan</w:t>
            </w:r>
            <w:r>
              <w:rPr>
                <w:sz w:val="18"/>
                <w:szCs w:val="22"/>
              </w:rPr>
              <w:t>,</w:t>
            </w:r>
            <w:r>
              <w:rPr>
                <w:sz w:val="18"/>
                <w:sz w:val="18"/>
                <w:szCs w:val="22"/>
              </w:rPr>
              <w:t>หน่วยไตเทียม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</w:t>
            </w:r>
            <w:r>
              <w:rPr>
                <w:sz w:val="18"/>
                <w:sz w:val="18"/>
                <w:szCs w:val="22"/>
              </w:rPr>
              <w:t>เป็นต้น</w:t>
            </w:r>
          </w:p>
          <w:p>
            <w:pPr>
              <w:pStyle w:val="NoSpacing"/>
              <w:jc w:val="left"/>
              <w:rPr/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ประเมินความต้องการและความคาดหวังของผู้ป่วยและ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</w:p>
          <w:p>
            <w:pPr>
              <w:pStyle w:val="NoSpacing"/>
              <w:jc w:val="left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</w:rPr>
              <w:t>ลูกค้าเป็นประจำระหว่างการวางแผนกลยุทธ์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 </w:t>
            </w:r>
            <w:r>
              <w:rPr>
                <w:sz w:val="18"/>
                <w:sz w:val="18"/>
                <w:szCs w:val="22"/>
              </w:rPr>
              <w:t>เพื่อให้มั่นใจว่าความต้องการและความคาดหวังนั้นจะได้รับการตอบสนอ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Quali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มุ่งเน้นการป้องกันความเสี่ยงและเพิ่มความปลอดภัย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มุ่งเน้นความเป็นเลิศในด้านผลลัพทธ์ทางคลินิค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Cs w:val="22"/>
              </w:rPr>
              <w:t>Best Practice Sharing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จากโรงพยาบาลคู่ความร่วมมือ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พัฒนาการดูแลรักษาที่เป็นวิทยาศาสตร์และการใช้แนว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ทางการรักษาที่เป็นสากล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ervic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ระบุระบบการบริการที่เป็นเลิศ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</w:t>
            </w:r>
            <w:r>
              <w:rPr>
                <w:sz w:val="18"/>
                <w:sz w:val="18"/>
                <w:szCs w:val="22"/>
              </w:rPr>
              <w:t>และการมุ่งไปสู่การบริการที่เหนือกว่า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ลดรอบระยะเวลาการให้บริการ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รักษาระดับและเพิ่มความพึงพอใจของผู้ป่วยและผู้รับบริการอื่นๆ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dminista-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กำหนดวิสัยทัศน์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</w:t>
            </w:r>
            <w:r>
              <w:rPr>
                <w:sz w:val="18"/>
                <w:sz w:val="18"/>
                <w:szCs w:val="22"/>
              </w:rPr>
              <w:t>พันธกิจ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</w:t>
            </w:r>
            <w:r>
              <w:rPr>
                <w:sz w:val="18"/>
                <w:sz w:val="18"/>
                <w:szCs w:val="22"/>
              </w:rPr>
              <w:t>และค่านิยมที่ชัดเจน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</w:t>
            </w:r>
            <w:r>
              <w:rPr>
                <w:sz w:val="18"/>
                <w:sz w:val="18"/>
                <w:szCs w:val="22"/>
              </w:rPr>
              <w:t>โดยมุ่งเน้นที่ผู้ป่วยเป็นศูนย์กลาง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บริหารจัดการตามแนวทางของระบบธรรมาภิบาล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มีกระบวนการวางแผนกลยุทธ์ที่ใช้กรอบแนวทางของ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BSC </w:t>
            </w:r>
            <w:r>
              <w:rPr>
                <w:sz w:val="18"/>
                <w:sz w:val="18"/>
                <w:szCs w:val="22"/>
              </w:rPr>
              <w:t>และยึดกรอบผลลัพธ์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PQSALF </w:t>
            </w:r>
            <w:r>
              <w:rPr>
                <w:sz w:val="18"/>
                <w:sz w:val="18"/>
                <w:szCs w:val="22"/>
              </w:rPr>
              <w:t>ที่สอดคล้องกัน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 w:val="18"/>
                <w:szCs w:val="22"/>
              </w:rPr>
              <w:t>และมีความสมดุลในเป้าหมายทั้งระยะสั้นและระยะยา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earning  &amp;Staf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จัดทำแผนพัฒนาบุคลากรเพื่อตอบสนองต่อแผนกลยุทธ์ของโรงพยาบาล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 </w:t>
            </w:r>
            <w:r>
              <w:rPr>
                <w:sz w:val="18"/>
                <w:sz w:val="18"/>
                <w:szCs w:val="22"/>
              </w:rPr>
              <w:t>ทั้งระยะสั้นและระยะยาว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พัฒนาระบบ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Competency  </w:t>
            </w:r>
            <w:r>
              <w:rPr>
                <w:sz w:val="18"/>
                <w:sz w:val="18"/>
                <w:szCs w:val="22"/>
              </w:rPr>
              <w:t>ครอบคลุมทุกหน่วยงาน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จัดการความรู้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Knowledge Management)</w:t>
            </w: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มีระบบการสร้างขวัญและกำลังใจในการทำงานของบุคลากรที่มุ่งสร้างสมดุลระหว่างการทำงานกับความผาสุกในชีวิตและครอบครัวของบุคลากร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ส่งเสริมการเรียนรู้และสร้างนวัตกรรมภายในองค์กรผ่านเวทีสภากาแฟแลกเปลี่ยนเรียนรู้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</w:t>
            </w:r>
            <w:r>
              <w:rPr>
                <w:sz w:val="18"/>
                <w:szCs w:val="22"/>
              </w:rPr>
              <w:t xml:space="preserve">Morning Talk , Noon Talk 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ใช้กรอบแนวทางของ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BSC ,TQA Criteria , PDCA </w:t>
            </w:r>
            <w:r>
              <w:rPr>
                <w:sz w:val="18"/>
                <w:sz w:val="18"/>
                <w:szCs w:val="22"/>
              </w:rPr>
              <w:t>ในการปรับปรุงผลการดำเนินงาน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/>
            </w:pPr>
            <w:r>
              <w:rPr>
                <w:sz w:val="18"/>
                <w:szCs w:val="22"/>
              </w:rPr>
              <w:t>Financi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มุ่งเน้นการเพิ่มรายได้</w:t>
            </w:r>
            <w:r>
              <w:rPr>
                <w:rFonts w:cs="Calibri"/>
                <w:sz w:val="18"/>
                <w:sz w:val="18"/>
                <w:szCs w:val="22"/>
              </w:rPr>
              <w:t xml:space="preserve">  </w:t>
            </w:r>
            <w:r>
              <w:rPr>
                <w:sz w:val="18"/>
                <w:sz w:val="18"/>
                <w:szCs w:val="22"/>
              </w:rPr>
              <w:t>ลดรายจ่ายเพื่อรักษาเสถียรภาพด้านการเงินการคลัง</w:t>
            </w:r>
          </w:p>
          <w:p>
            <w:pPr>
              <w:pStyle w:val="NoSpacing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- </w:t>
            </w:r>
            <w:r>
              <w:rPr>
                <w:sz w:val="18"/>
                <w:sz w:val="18"/>
                <w:szCs w:val="22"/>
              </w:rPr>
              <w:t>การนำสินทรัพย์ไม่หมุนเวียนมาใช้ประโยชน์เพิ่มขึ้น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่วนการพัฒนาผู้นำระดับสูงและการสร้างผู้สืบทอดตำแหน่ง   จะจัดทำแผนสืบทอดตำแหน่งผู้อำนวยการและหัวหน้าฝ่ายงานที่สำคัญไว้และมีการทบทวนแผนนี้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 คณะกรรมการบริหารจะค้นหาแพทย์และบุคลากรระดับหัวหน้าฝ่ายและหัวหน้างานหรือผู้ที่ทำหน้าที่เป็นรองหัวหน้าฝ่ายหัวหน้างาน </w:t>
      </w:r>
      <w:r>
        <w:rPr>
          <w:rFonts w:cs="Cordia New" w:ascii="Cordia New" w:hAnsi="Cordia New"/>
          <w:sz w:val="32"/>
          <w:szCs w:val="32"/>
        </w:rPr>
        <w:t>( Subhead)</w:t>
      </w:r>
      <w:r>
        <w:rPr>
          <w:rFonts w:ascii="Cordia New" w:hAnsi="Cordia New"/>
          <w:sz w:val="32"/>
          <w:sz w:val="32"/>
          <w:szCs w:val="32"/>
        </w:rPr>
        <w:t>ที่มีความรู้ความสามารถ  มีความมุ่งมั่นในการทำงานและเข้าใจในระบบการนำองค์กรของโรงพยาบาล   โดย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จะเป็นผู้ทำหน้าที่เป็นพี่เลี้ยง  พร้อมทั้งให้บทบาทสำคัญในการเป็นหัวหน้าทีมในทีมนำเชิงระบบต่างๆ    มีการประเมินผลใน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</w:t>
      </w:r>
      <w:r>
        <w:rPr>
          <w:rFonts w:ascii="Cordia New" w:hAnsi="Cordia New"/>
          <w:sz w:val="32"/>
          <w:sz w:val="32"/>
          <w:szCs w:val="32"/>
        </w:rPr>
        <w:t>นอกจากนี้ยังมีการส่งฝึกอบรมความรู้และทักษะการเป็นผู้นำจากสถาบันฝึกอบรมจากภายนอก  เช่น สถานบันพระบรมราชนก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วิทยาลัยนักบริหารสธาธารณสุข  เป็นต้น  </w:t>
      </w:r>
      <w:r>
        <w:rPr>
          <w:rFonts w:ascii="Cordia New" w:hAnsi="Cordia New"/>
          <w:sz w:val="32"/>
          <w:sz w:val="32"/>
          <w:szCs w:val="32"/>
        </w:rPr>
        <w:t>เมื่อ</w:t>
      </w:r>
      <w:r>
        <w:rPr>
          <w:rFonts w:ascii="Cordia New" w:hAnsi="Cordia New"/>
          <w:sz w:val="32"/>
          <w:sz w:val="32"/>
          <w:szCs w:val="32"/>
        </w:rPr>
        <w:t>ผู้อำนสยการติดราชการหรือ</w:t>
      </w:r>
      <w:r>
        <w:rPr>
          <w:rFonts w:ascii="Cordia New" w:hAnsi="Cordia New"/>
          <w:sz w:val="32"/>
          <w:sz w:val="32"/>
          <w:szCs w:val="32"/>
        </w:rPr>
        <w:t>มีการเปลี่ยนแปลงผู้อำนวยการแพทย์ที่ได้รับการวางแผนไว้จะทำหน้าที่แทน</w:t>
      </w:r>
      <w:r>
        <w:rPr>
          <w:rFonts w:ascii="Cordia New" w:hAnsi="Cordia New"/>
          <w:sz w:val="32"/>
          <w:sz w:val="32"/>
          <w:szCs w:val="32"/>
        </w:rPr>
        <w:t>ได้ทันที</w:t>
      </w:r>
      <w:r>
        <w:rPr>
          <w:rFonts w:ascii="Cordia New" w:hAnsi="Cordia New"/>
          <w:sz w:val="32"/>
          <w:sz w:val="32"/>
          <w:szCs w:val="32"/>
        </w:rPr>
        <w:t xml:space="preserve">    ส่วนหัวหน้าฝ่ายและหัวหน้างานตำแหน่งที่วางไว้คือ </w:t>
      </w:r>
      <w:r>
        <w:rPr>
          <w:rFonts w:cs="Cordia New" w:ascii="Cordia New" w:hAnsi="Cordia New"/>
          <w:sz w:val="32"/>
          <w:szCs w:val="32"/>
        </w:rPr>
        <w:t xml:space="preserve">Subhead </w:t>
      </w:r>
      <w:r>
        <w:rPr>
          <w:rFonts w:ascii="Cordia New" w:hAnsi="Cordia New"/>
          <w:sz w:val="32"/>
          <w:sz w:val="32"/>
          <w:szCs w:val="32"/>
        </w:rPr>
        <w:t>ซึ่งจะได้รับการรับรองโดยคณะกรรมการบริหารโรงพยาบาลก่อนรั</w:t>
      </w:r>
      <w:r>
        <w:rPr>
          <w:rFonts w:ascii="Cordia New" w:hAnsi="Cordia New"/>
          <w:sz w:val="32"/>
          <w:sz w:val="32"/>
          <w:szCs w:val="32"/>
        </w:rPr>
        <w:t>บ</w:t>
      </w:r>
      <w:r>
        <w:rPr>
          <w:rFonts w:ascii="Cordia New" w:hAnsi="Cordia New"/>
          <w:sz w:val="32"/>
          <w:sz w:val="32"/>
          <w:szCs w:val="32"/>
        </w:rPr>
        <w:t>ตำแหน่งเสม</w:t>
      </w:r>
      <w:r>
        <w:rPr>
          <w:rFonts w:ascii="Cordia New" w:hAnsi="Cordia New"/>
          <w:sz w:val="32"/>
          <w:sz w:val="32"/>
          <w:szCs w:val="32"/>
        </w:rPr>
        <w:t>อ</w:t>
      </w:r>
    </w:p>
    <w:p>
      <w:pPr>
        <w:pStyle w:val="Heading1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ข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>การสื่อสารและผลการดำเนินการขององค์กร</w:t>
      </w:r>
    </w:p>
    <w:p>
      <w:pPr>
        <w:pStyle w:val="NoSpacing"/>
        <w:rPr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b/>
          <w:b/>
          <w:bCs/>
          <w:sz w:val="32"/>
          <w:sz w:val="32"/>
          <w:szCs w:val="32"/>
        </w:rPr>
        <w:t>การสื่อสารและการให้รางวัลยกย่องชเชยและการสร้างความผูกพันของบุคลากรเพื่อให้เกิดผลการดำเนินงานที่ดี</w:t>
      </w:r>
    </w:p>
    <w:p>
      <w:pPr>
        <w:pStyle w:val="NoSpacing"/>
        <w:jc w:val="left"/>
        <w:rPr>
          <w:rFonts w:ascii="Cordia New" w:hAnsi="Cordia New" w:cs="Cordia New"/>
          <w:i/>
          <w:i/>
          <w:iCs/>
          <w:color w:val="0070C0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นำระดับสูงแต่งตั้ง</w:t>
      </w:r>
      <w:r>
        <w:rPr>
          <w:rFonts w:ascii="Cordia New" w:hAnsi="Cordia New"/>
          <w:sz w:val="32"/>
          <w:sz w:val="32"/>
          <w:szCs w:val="32"/>
        </w:rPr>
        <w:t xml:space="preserve"> กกส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พร้อมกับสร้างระบบการสื่อสารไปยัง</w:t>
      </w:r>
      <w:r>
        <w:rPr>
          <w:rFonts w:ascii="Cordia New" w:hAnsi="Cordia New"/>
          <w:sz w:val="32"/>
          <w:sz w:val="32"/>
          <w:szCs w:val="32"/>
        </w:rPr>
        <w:t>ฝ่าย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งาน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ทีมนำเชิงระบบ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ทีมนำทางคลินิค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บุคลากรทั่วทั้งองค์กร</w:t>
      </w:r>
      <w:r>
        <w:rPr>
          <w:rFonts w:ascii="Cordia New" w:hAnsi="Cordia New"/>
          <w:sz w:val="32"/>
          <w:sz w:val="32"/>
          <w:szCs w:val="32"/>
        </w:rPr>
        <w:t xml:space="preserve"> เพื่อ</w:t>
      </w:r>
      <w:r>
        <w:rPr>
          <w:rFonts w:ascii="Cordia New" w:hAnsi="Cordia New"/>
          <w:sz w:val="32"/>
          <w:sz w:val="32"/>
          <w:szCs w:val="32"/>
        </w:rPr>
        <w:t>กระตุ้นให้เกิดและเป็นไปในลักษณะสองทิศทางทั่วทั้งองค์กร</w:t>
      </w:r>
      <w:r>
        <w:rPr>
          <w:rFonts w:ascii="Cordia New" w:hAnsi="Cordia New"/>
          <w:sz w:val="32"/>
          <w:sz w:val="32"/>
          <w:szCs w:val="32"/>
        </w:rPr>
        <w:t xml:space="preserve">  รายละเอียดดัง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1.1-4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ดำเนิน</w:t>
      </w:r>
      <w:r>
        <w:rPr>
          <w:rFonts w:ascii="Cordia New" w:hAnsi="Cordia New"/>
          <w:sz w:val="32"/>
          <w:sz w:val="32"/>
          <w:szCs w:val="32"/>
        </w:rPr>
        <w:t>การสื่อสารที่ตรงไปตรงมา</w:t>
      </w:r>
      <w:r>
        <w:rPr>
          <w:rFonts w:ascii="Cordia New" w:hAnsi="Cordia New"/>
          <w:sz w:val="32"/>
          <w:sz w:val="32"/>
          <w:szCs w:val="32"/>
        </w:rPr>
        <w:t>ที่ผู้บริหารระดับสูงดำเนินการได้แก่  การเป็นแบบอย่างที่ดี  การแสดงความซื่อสัตย์จริงใจ  สื่อสารและให้ข้อมูลจริงที่ตรงไปตรงมาไม่มีวาระซ้อนเร้น    ไม่มีผลประโยชน์ทับซ้อน    การบริหารจัดการโดยยึดข้อมูลจริงที่ปฏิบัติได้และการถ่ายทอดความจริงในที่ประชุมทุกระดับ   ไม่สื่อสารข้อมูลที่อาจก่อให้เกิดความเสียหายต่อองค์กรและบุคคล  ซึ่งทำให้บุคลากรทุกระดับเกิดความไว้ใจและพึงพอใจต่อการรับรู้ข้อมูลข่าวสารที่เป็นจริง  อันจะนำไปสู่บรรยากาศที่ดีในองค์กรที่ทุกคลมีความไว้วางใจผู้บริหารระดับสูงและไว้วางใจซึ่งกันและกัน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และส่งเสริมให้มีการพัฒนาผลการดำเนิงานให้ดีขึ้น      ผู้บริหารระดับสูงยังแสดงให้เห็นถึงความเอาใจใส่บุคลากร    เสริมแรงและสร้างขวัญกำลังใจในการทำงานด้วยการอยู่ใกล้ชิดกับบุคลากรทุกระดับ   ทั้งในการปฏิบัติงานและในเรื่องที่เกี่ยวกับกิจกรรมของครอบครัว  เช่น  การทำงานเป็นทีม  การทำงานนอกเวลาที่ต้องคร่ำเคร่งกับผลการดำเนินงานหรือเวลา  กิจกรรมในครอบครัว  งานบุญ   งานศพ  งานบวช  เป็นต้น  ซึ่งจะทำให้ผู้บริหารระดับสูงมีความใกล้ชิด  ได้ใจบุคลากร  และสามารถสื่อสารกันได้อย่างตรงไปตรงมา   ไม่มีเรื่องปิดบัง     บางครั้งผู้บริหารระดับสูงยังแสดงออกถึงความรับผิดชอบเมื่อมีเหตุที่บุคลากรในโรงพยาบาลปฏิบัติหน้าที่ผิดพลาด   ก่อให้เกิดความเสียต่อผู้ป่วยหรือองค์กรโดยไม่ได้ตั้งใจ  โดยแสดงความรับผิดแทนในฐานะผู้บริหารองค์กร </w:t>
      </w:r>
    </w:p>
    <w:p>
      <w:pPr>
        <w:sectPr>
          <w:type w:val="continuous"/>
          <w:pgSz w:w="11906" w:h="16838"/>
          <w:pgMar w:left="1134" w:right="566" w:gutter="0" w:header="708" w:top="764" w:footer="708" w:bottom="76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134"/>
        <w:gridCol w:w="1134"/>
        <w:gridCol w:w="1418"/>
        <w:gridCol w:w="1134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รูปที่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.1-4 </w:t>
            </w:r>
            <w:r>
              <w:rPr>
                <w:sz w:val="20"/>
                <w:sz w:val="20"/>
                <w:szCs w:val="24"/>
              </w:rPr>
              <w:t>กลไกการสื่อสาร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เรื่องที่สื่อส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ลไกการสื่อส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ผู้สื่อส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ผู้รับการสื่อส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ประเมินผล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และการปรับปรุ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ความถี่ใน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ประเมิ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นโยบายกระทรวงฯ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นโยบาย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สสจ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พันธิกจของ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รพ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วิสัยทัศน์ของ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รพ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เป้าประสงค์ของ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รพ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ค่านิยมของ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รพ</w:t>
            </w:r>
            <w:r>
              <w:rPr>
                <w:sz w:val="20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ประชุม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ประชุมทีมนำต่างๆ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 w:val="20"/>
                <w:szCs w:val="24"/>
              </w:rPr>
              <w:t>การประชุมชี้แจง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100 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ประชุมประจำเดือนของหน่วยงาน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orning Talk ,Afternoon Talk</w:t>
            </w:r>
            <w:r>
              <w:rPr>
                <w:sz w:val="20"/>
                <w:szCs w:val="24"/>
              </w:rPr>
              <w:t xml:space="preserve"> ,</w:t>
            </w:r>
            <w:r>
              <w:rPr>
                <w:sz w:val="20"/>
                <w:sz w:val="20"/>
                <w:szCs w:val="24"/>
              </w:rPr>
              <w:t>สภากาแฟ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โปสเตอร์ในหน่วยงาน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 w:val="20"/>
                <w:szCs w:val="24"/>
              </w:rPr>
              <w:t>การประชุมกำนันผู้ใหญ่บ้าน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ออกหน่วยยุพราชอาสา</w:t>
            </w:r>
            <w:r>
              <w:rPr>
                <w:sz w:val="20"/>
                <w:szCs w:val="24"/>
              </w:rPr>
              <w:t>,</w:t>
            </w:r>
            <w:r>
              <w:rPr>
                <w:sz w:val="20"/>
                <w:sz w:val="20"/>
                <w:szCs w:val="24"/>
              </w:rPr>
              <w:t>หน่วยแพทย์เคลื่อนที่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Website ,Web 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ศูนย์พัฒนาคุณภาพ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ีมนำต่าง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บุคลากรทุกคน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แบบสอบถามการรับรู้และความเข้า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 </w:t>
            </w:r>
            <w:r>
              <w:rPr>
                <w:sz w:val="20"/>
                <w:sz w:val="20"/>
                <w:szCs w:val="24"/>
              </w:rPr>
              <w:t>เดือ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คู่มือการดูแลผู้ป่วย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PG,Care Ma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ระเบียบวิธีปฏิบัติงา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การประชุมทีมนำทางคลินิคและทีมนำเชิงระบบ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การประชุมชี้แจงในหน่วยงาน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จัดทำคู่มือและระเบียบวิธีปฏิบัติงานแจกจ่ายตาม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rFonts w:cs="Calibri"/>
                <w:sz w:val="20"/>
                <w:szCs w:val="24"/>
              </w:rPr>
              <w:t xml:space="preserve">  </w:t>
            </w:r>
            <w:r>
              <w:rPr>
                <w:sz w:val="20"/>
                <w:sz w:val="20"/>
                <w:szCs w:val="24"/>
              </w:rPr>
              <w:t>หน่วย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ีมนำต่างๆ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หอผู้ป่ว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แพทย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พยาบาล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บุคลา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ประเมินผลโดยที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เดือ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ปฏิบัติเพื่อสนับสนุนโครงการส่งเสริมสุขภา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สรุปผลงานของทีมส่งสริมสุขภาพ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ประชุมทีมอาชีวอนามัย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รายงานผลการส่งเสริมสุขภาพต่อผู้บริหารระดับสู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ีมส่งเสริมสุขภาพและอาชีวอนาม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บุคลากรที่เกี่ยวข้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ประเมินผลโดยที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ุก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</w:t>
            </w:r>
            <w:r>
              <w:rPr>
                <w:sz w:val="20"/>
                <w:sz w:val="20"/>
                <w:szCs w:val="24"/>
              </w:rPr>
              <w:t>เดือ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สถานะทางสุขภาพของประชาช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รายงานประจำเดือน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Cs w:val="24"/>
              </w:rPr>
              <w:t xml:space="preserve">3 </w:t>
            </w:r>
            <w:r>
              <w:rPr>
                <w:sz w:val="20"/>
                <w:sz w:val="20"/>
                <w:szCs w:val="24"/>
              </w:rPr>
              <w:t>เดือน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Cs w:val="24"/>
              </w:rPr>
              <w:t xml:space="preserve">6 </w:t>
            </w:r>
            <w:r>
              <w:rPr>
                <w:sz w:val="20"/>
                <w:sz w:val="20"/>
                <w:szCs w:val="24"/>
              </w:rPr>
              <w:t>ดือน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Cs w:val="24"/>
              </w:rPr>
              <w:t xml:space="preserve">1 </w:t>
            </w:r>
            <w:r>
              <w:rPr>
                <w:sz w:val="20"/>
                <w:sz w:val="20"/>
                <w:szCs w:val="24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เวชสถิต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 w:val="20"/>
                <w:szCs w:val="24"/>
              </w:rPr>
              <w:t>ทีม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P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ีมนำต่างๆ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แพทย์พยาบา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ประเมินผลโดยที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ุก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</w:t>
            </w:r>
            <w:r>
              <w:rPr>
                <w:sz w:val="20"/>
                <w:sz w:val="20"/>
                <w:szCs w:val="24"/>
              </w:rPr>
              <w:t>เดือ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สถานะทางสุขภาพของบุคลาก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รายงานผลการตรวจสุขภาพประจำป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การจัดกลุ่มบุคลากร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เป็นกลุ่มป่วย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 </w:t>
            </w:r>
            <w:r>
              <w:rPr>
                <w:sz w:val="20"/>
                <w:sz w:val="20"/>
                <w:szCs w:val="24"/>
              </w:rPr>
              <w:t>กลุ่มเสี่ยง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 </w:t>
            </w:r>
            <w:r>
              <w:rPr>
                <w:sz w:val="20"/>
                <w:sz w:val="20"/>
                <w:szCs w:val="24"/>
              </w:rPr>
              <w:t>แล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rFonts w:cs="Calibri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กลุ่มปกติ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,</w:t>
            </w:r>
            <w:r>
              <w:rPr>
                <w:sz w:val="20"/>
                <w:sz w:val="20"/>
                <w:szCs w:val="24"/>
              </w:rPr>
              <w:t>โปรแกรมการรักษาและการส่งเสริมสุขภาพ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นำเสนอทาง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Website </w:t>
            </w:r>
            <w:r>
              <w:rPr>
                <w:sz w:val="20"/>
                <w:sz w:val="20"/>
                <w:szCs w:val="24"/>
              </w:rPr>
              <w:t>ของโรงพยา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ีม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IC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และอาชีวอนาม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ีมนำเชิงระบบ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บุคลา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บุคลากรทุกคนร่วมกันประเมินผ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ุก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 </w:t>
            </w:r>
            <w:r>
              <w:rPr>
                <w:sz w:val="20"/>
                <w:sz w:val="20"/>
                <w:szCs w:val="24"/>
              </w:rPr>
              <w:t>ป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สถานะทางการเงิ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รายงานประจำเดือน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 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Cs w:val="24"/>
              </w:rPr>
              <w:t xml:space="preserve">3 </w:t>
            </w:r>
            <w:r>
              <w:rPr>
                <w:sz w:val="20"/>
                <w:sz w:val="20"/>
                <w:szCs w:val="24"/>
              </w:rPr>
              <w:t>เดือน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,</w:t>
            </w:r>
            <w:r>
              <w:rPr>
                <w:sz w:val="20"/>
                <w:szCs w:val="24"/>
              </w:rPr>
              <w:t xml:space="preserve">6 </w:t>
            </w:r>
            <w:r>
              <w:rPr>
                <w:sz w:val="20"/>
                <w:sz w:val="20"/>
                <w:szCs w:val="24"/>
              </w:rPr>
              <w:t>เดือน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 w:val="20"/>
                <w:szCs w:val="24"/>
              </w:rPr>
              <w:t xml:space="preserve">12 </w:t>
            </w:r>
            <w:r>
              <w:rPr>
                <w:sz w:val="20"/>
                <w:sz w:val="20"/>
                <w:szCs w:val="24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รายงานใน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กงค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 w:val="20"/>
                <w:szCs w:val="24"/>
              </w:rPr>
              <w:t>รายงานในที่ประชุม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  <w:r>
              <w:rPr>
                <w:sz w:val="20"/>
                <w:sz w:val="20"/>
                <w:szCs w:val="24"/>
              </w:rPr>
              <w:t>และ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กกม</w:t>
            </w:r>
            <w:r>
              <w:rPr>
                <w:sz w:val="20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เงิน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งค</w:t>
            </w:r>
            <w:r>
              <w:rPr>
                <w:sz w:val="20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บุคลา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ประเมินผลโดย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ุก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</w:t>
            </w:r>
            <w:r>
              <w:rPr>
                <w:sz w:val="20"/>
                <w:sz w:val="20"/>
                <w:szCs w:val="24"/>
              </w:rPr>
              <w:t>เดือ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ประชุมอบรมสัมน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ผ่านคณะกรรมการ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HR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ผ่านบอร์ดประชาสัมพันธ์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,</w:t>
            </w:r>
            <w:r>
              <w:rPr>
                <w:sz w:val="20"/>
                <w:sz w:val="20"/>
                <w:szCs w:val="24"/>
              </w:rPr>
              <w:t>เสียงตามส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H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บุคลากร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ีมที่เกี่ยวข้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HRD</w:t>
            </w:r>
            <w:r>
              <w:rPr>
                <w:sz w:val="20"/>
                <w:sz w:val="20"/>
                <w:szCs w:val="24"/>
              </w:rPr>
              <w:t>ประเมินผลตามแผ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ุก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3 </w:t>
            </w:r>
            <w:r>
              <w:rPr>
                <w:sz w:val="20"/>
                <w:sz w:val="20"/>
                <w:szCs w:val="24"/>
              </w:rPr>
              <w:t>เดือ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ผลการปฏิบัติงา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ประชุมทีมนำ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นำเสนอผลการดำเนินงานรอบไตรมาส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ารสรุปผลการดำเนินประจำ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กกบ</w:t>
            </w:r>
            <w:r>
              <w:rPr>
                <w:sz w:val="20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บุคลากรทุกค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ีมกำกับกลยุทธ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</w:rPr>
              <w:t>ทุก</w:t>
            </w:r>
            <w:r>
              <w:rPr>
                <w:rFonts w:cs="Calibri"/>
                <w:sz w:val="20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1 </w:t>
            </w:r>
            <w:r>
              <w:rPr>
                <w:sz w:val="20"/>
                <w:sz w:val="20"/>
                <w:szCs w:val="24"/>
              </w:rPr>
              <w:t>ปี</w:t>
            </w:r>
          </w:p>
        </w:tc>
      </w:tr>
    </w:tbl>
    <w:p>
      <w:pPr>
        <w:sectPr>
          <w:type w:val="continuous"/>
          <w:pgSz w:w="11906" w:h="16838"/>
          <w:pgMar w:left="1134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สร้างความผูกพันของบุคลากรทุกคนทั่วทั้งองค์กร  ผู้นำระดับสูงส่งเสริมให้มีกิจกรรมดังต่อไปนี้</w:t>
      </w:r>
    </w:p>
    <w:p>
      <w:pPr>
        <w:pStyle w:val="NoSpacing"/>
        <w:numPr>
          <w:ilvl w:val="0"/>
          <w:numId w:val="5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ัดพิธีต้อนรับบุคลากรใหม่อ</w:t>
      </w:r>
      <w:r>
        <w:rPr>
          <w:rFonts w:ascii="Cordia New" w:hAnsi="Cordia New"/>
          <w:sz w:val="32"/>
          <w:sz w:val="32"/>
          <w:szCs w:val="32"/>
        </w:rPr>
        <w:t>ย่</w:t>
      </w:r>
      <w:r>
        <w:rPr>
          <w:rFonts w:ascii="Cordia New" w:hAnsi="Cordia New"/>
          <w:sz w:val="32"/>
          <w:sz w:val="32"/>
          <w:szCs w:val="32"/>
        </w:rPr>
        <w:t>างสมเกียรติทุกคน</w:t>
      </w:r>
    </w:p>
    <w:p>
      <w:pPr>
        <w:pStyle w:val="NoSpacing"/>
        <w:numPr>
          <w:ilvl w:val="0"/>
          <w:numId w:val="5"/>
        </w:numPr>
        <w:ind w:left="284" w:hanging="28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ปฐมนิเทศบุคลากรใหม่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ห้บุคลากรใหม่ติดป้ายชื่อเป็น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>ดาวดวงใหม่</w:t>
      </w:r>
      <w:r>
        <w:rPr>
          <w:rFonts w:ascii="Cordia New" w:hAnsi="Cordia New"/>
          <w:sz w:val="32"/>
          <w:sz w:val="32"/>
          <w:szCs w:val="32"/>
        </w:rPr>
        <w:t xml:space="preserve"> ทุกคนเพื่อให้บุคลากรเก่าได้รับทราบและคอยให้คำปรึกษาช่วยเหลือ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ัดให้มีพี่เลี้ยงแนะนำการปฏิบัติงาน  และคอ</w:t>
      </w:r>
      <w:r>
        <w:rPr>
          <w:rFonts w:ascii="Cordia New" w:hAnsi="Cordia New"/>
          <w:sz w:val="32"/>
          <w:sz w:val="32"/>
          <w:szCs w:val="32"/>
        </w:rPr>
        <w:t>ย</w:t>
      </w:r>
      <w:r>
        <w:rPr>
          <w:rFonts w:ascii="Cordia New" w:hAnsi="Cordia New"/>
          <w:sz w:val="32"/>
          <w:sz w:val="32"/>
          <w:szCs w:val="32"/>
        </w:rPr>
        <w:t xml:space="preserve">ให้คำปรึกษาเมื่อมีปัญหาในช่วง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สัปดาห์แรก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ประเมินผลการฝึกปฏิบัติงานในช่ว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</w:t>
      </w:r>
      <w:r>
        <w:rPr>
          <w:rFonts w:cs="Cordia New" w:ascii="Cordia New" w:hAnsi="Cordia New"/>
          <w:sz w:val="32"/>
          <w:szCs w:val="32"/>
        </w:rPr>
        <w:t xml:space="preserve">,6 </w:t>
      </w:r>
      <w:r>
        <w:rPr>
          <w:rFonts w:ascii="Cordia New" w:hAnsi="Cordia New"/>
          <w:sz w:val="32"/>
          <w:sz w:val="32"/>
          <w:szCs w:val="32"/>
        </w:rPr>
        <w:t>เดือน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ปี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ร้างบรรยากาศการทำงานที่รื่นเริง  ไม่เครียด   และประเมินบรรยากาศในการทำงา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/>
          <w:sz w:val="32"/>
          <w:sz w:val="32"/>
          <w:szCs w:val="32"/>
        </w:rPr>
        <w:t xml:space="preserve">จัดสวัสดิการให้บุคลกรตามสมควร  </w:t>
      </w:r>
      <w:r>
        <w:rPr>
          <w:rFonts w:ascii="Cordia New" w:hAnsi="Cordia New"/>
          <w:sz w:val="32"/>
          <w:sz w:val="32"/>
          <w:szCs w:val="32"/>
        </w:rPr>
        <w:t>เช่นการ</w:t>
      </w:r>
      <w:r>
        <w:rPr>
          <w:rFonts w:ascii="Cordia New" w:hAnsi="Cordia New"/>
          <w:sz w:val="32"/>
          <w:sz w:val="32"/>
          <w:szCs w:val="32"/>
        </w:rPr>
        <w:t xml:space="preserve">ตรวจสุขภาพประจำปี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คัดกรองและค้นหาบุคลากรที่มีความเสี่ยงต่อภาวะสุขภาพทั้งจากพฤติกรรมส่วนตัวและจากการทำงาน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าร</w:t>
      </w:r>
      <w:r>
        <w:rPr>
          <w:rFonts w:ascii="Cordia New" w:hAnsi="Cordia New"/>
          <w:sz w:val="32"/>
          <w:sz w:val="32"/>
          <w:szCs w:val="32"/>
        </w:rPr>
        <w:t>รักษาเมื่อเจ็บป่วย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าร</w:t>
      </w:r>
      <w:r>
        <w:rPr>
          <w:rFonts w:ascii="Cordia New" w:hAnsi="Cordia New"/>
          <w:sz w:val="32"/>
          <w:sz w:val="32"/>
          <w:szCs w:val="32"/>
        </w:rPr>
        <w:t>เสริมสร้างภ</w:t>
      </w:r>
      <w:r>
        <w:rPr>
          <w:rFonts w:ascii="Cordia New" w:hAnsi="Cordia New"/>
          <w:sz w:val="32"/>
          <w:sz w:val="32"/>
          <w:szCs w:val="32"/>
        </w:rPr>
        <w:t>ู</w:t>
      </w:r>
      <w:r>
        <w:rPr>
          <w:rFonts w:ascii="Cordia New" w:hAnsi="Cordia New"/>
          <w:sz w:val="32"/>
          <w:sz w:val="32"/>
          <w:szCs w:val="32"/>
        </w:rPr>
        <w:t>ม</w:t>
      </w:r>
      <w:r>
        <w:rPr>
          <w:rFonts w:ascii="Cordia New" w:hAnsi="Cordia New"/>
          <w:sz w:val="32"/>
          <w:sz w:val="32"/>
          <w:szCs w:val="32"/>
        </w:rPr>
        <w:t>ิ</w:t>
      </w:r>
      <w:r>
        <w:rPr>
          <w:rFonts w:ascii="Cordia New" w:hAnsi="Cordia New"/>
          <w:sz w:val="32"/>
          <w:sz w:val="32"/>
          <w:szCs w:val="32"/>
        </w:rPr>
        <w:t>คุมกันโรค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ารได้รับ</w:t>
      </w:r>
      <w:r>
        <w:rPr>
          <w:rFonts w:ascii="Cordia New" w:hAnsi="Cordia New"/>
          <w:sz w:val="32"/>
          <w:sz w:val="32"/>
          <w:szCs w:val="32"/>
        </w:rPr>
        <w:t>โปรแกรมส่งเสริมสุขภาพ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การ</w:t>
      </w:r>
      <w:r>
        <w:rPr>
          <w:rFonts w:ascii="Cordia New" w:hAnsi="Cordia New"/>
          <w:sz w:val="32"/>
          <w:sz w:val="32"/>
          <w:szCs w:val="32"/>
        </w:rPr>
        <w:t>จัดสวัสดิการเงินกู้สำหรับบุคลากรที่มีความจำเป็นด้านการเงิ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ารได้รับ</w:t>
      </w:r>
      <w:r>
        <w:rPr>
          <w:sz w:val="24"/>
          <w:sz w:val="24"/>
          <w:szCs w:val="32"/>
        </w:rPr>
        <w:t>ให้โอกาสไปศึกษาดูงานทั้งในประเทศและต่างประเทศ</w:t>
      </w:r>
      <w:r>
        <w:rPr>
          <w:sz w:val="24"/>
          <w:szCs w:val="32"/>
        </w:rPr>
        <w:t>,</w:t>
      </w:r>
      <w:r>
        <w:rPr>
          <w:rFonts w:ascii="Cordia New" w:hAnsi="Cordia New"/>
          <w:sz w:val="36"/>
          <w:sz w:val="36"/>
          <w:szCs w:val="36"/>
        </w:rPr>
        <w:t>และการ</w:t>
      </w:r>
      <w:r>
        <w:rPr>
          <w:sz w:val="24"/>
          <w:sz w:val="24"/>
          <w:szCs w:val="32"/>
        </w:rPr>
        <w:t>จัดให้มีโบนัสประจำปี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ห้รางวัลและชมเชยเมื่อบุคลากรหรือทีมงานทำงานบรรลุเป้าหมาย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รือทำให้โรงพยาบาลมีชื่อเสียง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ับฟังความคิดเห็นและให้โอกาสในการเสนอความคิดเพื่อให้เกิดผล</w:t>
      </w:r>
      <w:r>
        <w:rPr>
          <w:sz w:val="24"/>
          <w:sz w:val="24"/>
          <w:szCs w:val="32"/>
        </w:rPr>
        <w:t>การดำเนินงานที่ดี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ละให้โอกาสในการทำงานในสิ่งที่บุคลากรต้องการ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เช่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การศึกษาวิจัย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การสร้างนวัตกรรมใหม่ๆ</w:t>
      </w:r>
      <w:r>
        <w:rPr>
          <w:rFonts w:cs="Calibri"/>
          <w:sz w:val="24"/>
          <w:sz w:val="24"/>
          <w:szCs w:val="32"/>
        </w:rPr>
        <w:t xml:space="preserve">   </w:t>
      </w:r>
    </w:p>
    <w:p>
      <w:pPr>
        <w:pStyle w:val="NoSpacing"/>
        <w:ind w:left="6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24"/>
          <w:szCs w:val="32"/>
        </w:rPr>
      </w:pPr>
      <w:r>
        <w:rPr>
          <w:sz w:val="24"/>
          <w:sz w:val="24"/>
          <w:szCs w:val="32"/>
        </w:rPr>
        <w:t>ผู้นำระดับสูง</w:t>
      </w:r>
      <w:r>
        <w:rPr>
          <w:sz w:val="24"/>
          <w:sz w:val="24"/>
          <w:szCs w:val="32"/>
        </w:rPr>
        <w:t>ส่งเสริมให้ทีมนำของโรงพาบาล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ทีมนำเชิงระบบ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ทีมนำทางคลินิคสามารถ</w:t>
      </w:r>
      <w:r>
        <w:rPr>
          <w:sz w:val="24"/>
          <w:sz w:val="24"/>
          <w:szCs w:val="32"/>
        </w:rPr>
        <w:t>สื่อสารการตัดสินใจที่สำคัญ</w:t>
      </w:r>
      <w:r>
        <w:rPr>
          <w:sz w:val="24"/>
          <w:sz w:val="24"/>
          <w:szCs w:val="32"/>
        </w:rPr>
        <w:t>ได้โดย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ในเรื่องเร่งด่วนให้ประธานคณะทำงานของทีมปรึกษากับเลขาทีมให้สา</w:t>
      </w:r>
      <w:r>
        <w:rPr>
          <w:rFonts w:ascii="Cordia New" w:hAnsi="Cordia New"/>
          <w:sz w:val="32"/>
          <w:sz w:val="32"/>
          <w:szCs w:val="32"/>
        </w:rPr>
        <w:t xml:space="preserve">มา </w:t>
      </w:r>
      <w:r>
        <w:rPr>
          <w:rFonts w:ascii="Cordia New" w:hAnsi="Cordia New"/>
          <w:sz w:val="32"/>
          <w:sz w:val="32"/>
          <w:szCs w:val="32"/>
        </w:rPr>
        <w:t xml:space="preserve">รถตัดสินใจปฏิบัติงานได้  จากนั้นแจ้งในที่ประชุมกรรมการของทีมภายใน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สัปดาห์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รณีไม่เร่งด่วนให้นำเสนอในที่ประชุมเพื่อตัดสินใจร่วมกัน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ตัดสินใจในข้อ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และข้อ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ให้รายงานในที่ประชุมคณะกรรมการอำนวยการพัฒนาคุณภาพและคณะกรรมการบริหารของโรงพยาบาลเสมอ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รณีที่เกี่ยวกับการตัดสินใจด้านการเงินให้ตัดสินใจตามแผนปฏิบัติการที่ได้รับอนุมัติแล้ว    กรณีที่มีความจำเป็นต้องใช้จ่ายงบประมาณเพิ่มเติมต้องได้รับความเห็นชอบจากคณะกรรมการของทีมและได้รับอนุมัติจากผู้อำนวยการ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ascii="Cordia New" w:hAnsi="Cordia New"/>
          <w:sz w:val="32"/>
          <w:sz w:val="32"/>
          <w:szCs w:val="32"/>
        </w:rPr>
        <w:t>กรณีมีการเปลี่ยนแปลงคณะทำงานให้อยู่ในดุลพินิจ</w:t>
      </w:r>
      <w:r>
        <w:rPr>
          <w:sz w:val="24"/>
          <w:sz w:val="24"/>
          <w:szCs w:val="32"/>
        </w:rPr>
        <w:t>ของคณะกรรมการของแต่ละทีม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</w:rPr>
        <w:t>กรณีที่มีเหตุต้องตัดสินใจในการให้บริการผู้ป่วยหรือผู้รับบริการที่เกิดประโยชน์ต่อผู้ป่วยหรือผู้รับบริการในทันทีและไม่กระทบต่อผู้อื่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ไม่ผิดศีลธรรม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บุคลากรทุกคนสามารถตัดสินใจได้โดยไม่มีความผิด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ม้การตัดสินใจนั้นจะผิดพลาด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แต่ต้องรายงานผู้บังคับบัญชาระดับต้นทันทีที่ดำเนินการช่วยเหลือผู้ป่วยหรือผู้รับบริการแล้ว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ตัดสินใจใดๆให้บุคลากรยึดผู้ป่วยเป็นศูนย์กลา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ม้จะมี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Conflict of Interest </w:t>
      </w:r>
      <w:r>
        <w:rPr>
          <w:sz w:val="32"/>
          <w:sz w:val="32"/>
          <w:szCs w:val="32"/>
        </w:rPr>
        <w:t>กับงานที่ปฏิบัติอยู่หรือกับผู้บังคับบัญชาให้ยึดผู้ป่วยและผู้รับบริการไว้ก่อนเสมอ</w:t>
      </w:r>
    </w:p>
    <w:p>
      <w:pPr>
        <w:pStyle w:val="NoSpacing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left"/>
        <w:rPr>
          <w:sz w:val="24"/>
          <w:szCs w:val="32"/>
        </w:rPr>
      </w:pPr>
      <w:r>
        <w:rPr>
          <w:sz w:val="24"/>
          <w:sz w:val="24"/>
          <w:szCs w:val="32"/>
        </w:rPr>
        <w:t>ผู้นำระดับสูงมีบทบาทอย่างจริงจังในเรื่องการให้รางวัลและการยกย่องชมเชย</w:t>
      </w:r>
      <w:r>
        <w:rPr>
          <w:sz w:val="24"/>
          <w:sz w:val="24"/>
          <w:szCs w:val="32"/>
        </w:rPr>
        <w:t>บุคลากร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เพื่อเสริมสร้างให้เกิดผลการดำเนินการที่ดี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รวมทั้งการมุ่งเน้น</w:t>
      </w:r>
      <w:r>
        <w:rPr>
          <w:sz w:val="24"/>
          <w:sz w:val="24"/>
          <w:szCs w:val="32"/>
        </w:rPr>
        <w:t>ผู้ป่วย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ละลูกค้าอื่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ดังนี้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ัดให้มี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Port  Folio </w:t>
      </w:r>
      <w:r>
        <w:rPr>
          <w:sz w:val="32"/>
          <w:sz w:val="32"/>
          <w:szCs w:val="32"/>
        </w:rPr>
        <w:t>สำหรับบุคลกรทุกคน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ใ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Port  Folio </w:t>
      </w:r>
      <w:r>
        <w:rPr>
          <w:sz w:val="32"/>
          <w:sz w:val="32"/>
          <w:szCs w:val="32"/>
        </w:rPr>
        <w:t>จะมี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Job  Description   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Job Assignment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ตัวชี้วัดระดับบุคล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ซึ่งบุคลากรนั้นรับทราบและยึดเป็นแนวทางในการปฏิบัติงงานประจำวัน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จำสัปดาห์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จำเดือน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ีการติดตามประเมินผลจากหัวหน้าฝ่ายหัวหน้างาน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มื่อบุคลกรคนใดมีผลงานบรรลุเป้าหมายที่ตั้งไว้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ได้รับคำชมเชยและมีโอกาสได้รับการพิจารณาความดีความชอบมากกว่าคนที่ทำงานไม่บรรลุผล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</w:rPr>
        <w:t>หน่วยงานหรือทีมนำทางคลินิคหรือบุคคลที่มีผลงานเด่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หรือสามารถสร้างนวัตกรรมจนสามารถปฏิบัติได้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ละสามารถช่วยเหลือดูแลผู้ป่วยได้อย่างเป็นรูปธรรมจะได้รับโล่ห์เกียรติคุณใน</w:t>
      </w:r>
      <w:r>
        <w:rPr>
          <w:rFonts w:ascii="Cordia New" w:hAnsi="Cordia New"/>
          <w:sz w:val="32"/>
          <w:sz w:val="32"/>
          <w:szCs w:val="32"/>
        </w:rPr>
        <w:t>งานวันราชสมภพสมเด็จพระบรมโอรสาธิราช</w:t>
      </w:r>
      <w:r>
        <w:rPr>
          <w:rFonts w:ascii="Cordia New" w:hAnsi="Cordia New"/>
          <w:sz w:val="32"/>
          <w:sz w:val="32"/>
          <w:szCs w:val="32"/>
        </w:rPr>
        <w:t>ฯ</w:t>
      </w:r>
      <w:r>
        <w:rPr>
          <w:rFonts w:ascii="Cordia New" w:hAnsi="Cordia New"/>
          <w:sz w:val="32"/>
          <w:sz w:val="32"/>
          <w:szCs w:val="32"/>
        </w:rPr>
        <w:t>สยามกุฏราชกุมาร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</w:rPr>
        <w:t>บุคลากรใดมีพฤติกรรมไปในทางที่ดีและเป็นแบบอย่างให้แก่ผู้อื่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เช่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เป็นตัวอย่างในการทำความดี</w:t>
      </w:r>
      <w:r>
        <w:rPr>
          <w:sz w:val="24"/>
          <w:szCs w:val="32"/>
        </w:rPr>
        <w:t xml:space="preserve">, </w:t>
      </w:r>
      <w:r>
        <w:rPr>
          <w:sz w:val="24"/>
          <w:sz w:val="24"/>
          <w:szCs w:val="32"/>
        </w:rPr>
        <w:t>เป็นอาสาสมัครบำเพ็ญกุศลในสาธารณะประโยชน์อยู่เป็นประจำ</w:t>
      </w:r>
      <w:r>
        <w:rPr>
          <w:sz w:val="24"/>
          <w:szCs w:val="32"/>
        </w:rPr>
        <w:t xml:space="preserve">, </w:t>
      </w:r>
      <w:r>
        <w:rPr>
          <w:sz w:val="24"/>
          <w:sz w:val="24"/>
          <w:szCs w:val="32"/>
        </w:rPr>
        <w:t>เลิกบุหรี่ได้ตลอดชีวิต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,  </w:t>
      </w:r>
      <w:r>
        <w:rPr>
          <w:sz w:val="24"/>
          <w:sz w:val="24"/>
          <w:szCs w:val="32"/>
        </w:rPr>
        <w:t>เลิกสุราได้ตลอดชีวิต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จะได้รับการยกย่องให้เป็นคนดี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ละรับโล่ห์คนดีศรีโรงพยาบาลในโอกาสวันพระราชสมภพของสมเด็จพระบรมโอรสสาธิราชฯสยามกุฏราชกุมาร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left"/>
        <w:rPr/>
      </w:pPr>
      <w:r>
        <w:rPr>
          <w:sz w:val="24"/>
          <w:sz w:val="24"/>
          <w:szCs w:val="32"/>
        </w:rPr>
        <w:t>อาสาสมัครที่มาจากภายนอกโรงพยาบาล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เช่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กลุ่มผู้สูงอายุชุมชน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เด็กนักเรีย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ครู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จากโรงเรีย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ถ้าเข้าร่วมกิจกรรมกับทางโรงพยาบาลในการดูแลผู้ป่วยอย่างต่อเนื่อง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จะได้รับโล่ห์เกียรติคุณในโอกาสวันพระราชสมภพของสมเด็จพระบรมโอรสสาธิราชฯสยามกุฏราชกุมารเช่นกัน</w:t>
      </w:r>
    </w:p>
    <w:p>
      <w:pPr>
        <w:pStyle w:val="NoSpacing"/>
        <w:ind w:left="330" w:hanging="0"/>
        <w:rPr/>
      </w:pPr>
      <w:r>
        <w:rPr/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1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สนับสนุนให้องค์กรมุ่งเน้นการปรับปรุงผลการดำเนินการ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ผู้นำระดับสูงยึดกรอบขอ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PQSAL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มุ่งเน้นการดำเนินการเพื่อให้บรรลุวัตถุประสงค์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วิสัยทัศน์ของโรงพยาบาล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มีการติดตามตัวชี้วัดที่เป็นผลการดำเนินงานตามกรอบขอ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PQSALF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แสดงในหมวด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รางที่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</w:t>
      </w:r>
      <w:r>
        <w:rPr>
          <w:color w:val="0070C0"/>
          <w:sz w:val="32"/>
          <w:szCs w:val="32"/>
        </w:rPr>
        <w:t>2.1-2</w:t>
      </w:r>
      <w:r>
        <w:rPr>
          <w:sz w:val="32"/>
          <w:szCs w:val="32"/>
        </w:rPr>
        <w:t xml:space="preserve">.... </w:t>
      </w:r>
      <w:r>
        <w:rPr>
          <w:sz w:val="32"/>
          <w:sz w:val="32"/>
          <w:szCs w:val="32"/>
        </w:rPr>
        <w:t>โดยมีการตั้งเป้าหมายและคาดการณ์ผลการดำเนินการไว้ล่วงหน้าและส่งเสริมให้ทีมกำกับกลยุทธ์ทั้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24"/>
          <w:szCs w:val="24"/>
        </w:rPr>
        <w:t xml:space="preserve">6 </w:t>
      </w:r>
      <w:r>
        <w:rPr>
          <w:sz w:val="32"/>
          <w:sz w:val="32"/>
          <w:szCs w:val="32"/>
        </w:rPr>
        <w:t>ด้าน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ทบทวนและเสนอแนะวิธีการปรับปรุงผลการดำเนินการให้บรรลุตามเป้าหมายที่คาดการณ์ไว้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มีการทบทวนและเสนอแนะทุก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ดือน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ผลการดำเนินการได้มีมุ่งเน้นไปที่ผู้ป่วยและผู้มีส่วนได้เสีย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กำหนดไว้ในช่วงทำแผนกลยุทธ์ประจำปี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ให้มีตัวชี้วัดที่มีผลสมดุลทั้งผู้ป่วยและผู้มีส่วนได้เสียอื่น</w:t>
      </w:r>
    </w:p>
    <w:p>
      <w:pPr>
        <w:pStyle w:val="NoSpacing"/>
        <w:jc w:val="left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color w:val="0070C0"/>
          <w:sz w:val="32"/>
          <w:sz w:val="32"/>
          <w:szCs w:val="32"/>
        </w:rPr>
        <w:t>รูป</w:t>
      </w:r>
      <w:r>
        <w:rPr>
          <w:rFonts w:cs="Calibri"/>
          <w:color w:val="0070C0"/>
          <w:sz w:val="32"/>
          <w:sz w:val="32"/>
          <w:szCs w:val="32"/>
        </w:rPr>
        <w:t xml:space="preserve"> </w:t>
      </w:r>
      <w:r>
        <w:rPr>
          <w:color w:val="0070C0"/>
          <w:sz w:val="24"/>
          <w:szCs w:val="24"/>
        </w:rPr>
        <w:t>P1-14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>รพ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ลิงนกทาได้เรียนรู้ว่าการมุ่งเน้นผลลัพธ์ด้านบุคลากร</w:t>
      </w:r>
      <w:r>
        <w:rPr>
          <w:rFonts w:cs="Calibri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ได้แก่การส่งเสริมสุขภาพให้บุคลากรมีสุขภาวะที่ดี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บรรยากาศที่ดีและความสุขในการทำงาน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มีรายได้ที่เหมาะสมสมดุลกับรายจ่ายของครอบครัว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ได้รับสวัสดิการที่เหมาะสม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ได้รับการยกย่องชมเชย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อกจากทำให้บุคลากรมีควมพึงพอใจสู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color w:val="0070C0"/>
          <w:sz w:val="32"/>
          <w:szCs w:val="32"/>
        </w:rPr>
        <w:t>(7.4</w:t>
      </w:r>
      <w:r>
        <w:rPr>
          <w:rFonts w:ascii="Cordia New" w:hAnsi="Cordia New"/>
          <w:color w:val="0070C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70C0"/>
          <w:sz w:val="32"/>
          <w:szCs w:val="32"/>
        </w:rPr>
        <w:t>(1)-8, 7.4</w:t>
      </w:r>
      <w:r>
        <w:rPr>
          <w:rFonts w:ascii="Cordia New" w:hAnsi="Cordia New"/>
          <w:color w:val="0070C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70C0"/>
          <w:sz w:val="32"/>
          <w:szCs w:val="32"/>
        </w:rPr>
        <w:t>(1)-9)</w:t>
      </w:r>
      <w:r>
        <w:rPr>
          <w:rFonts w:ascii="Cordia New" w:hAnsi="Cordia New"/>
          <w:sz w:val="32"/>
          <w:sz w:val="32"/>
          <w:szCs w:val="32"/>
        </w:rPr>
        <w:t>มีความรักและผูกพันกับองค์กรแล้วยังช่วยส่งเสริมให้ผลลัพธ์ด้านการดูแลผู้ป่วย</w:t>
      </w:r>
      <w:r>
        <w:rPr>
          <w:rFonts w:cs="Cordia New" w:ascii="Cordia New" w:hAnsi="Cordia New"/>
          <w:color w:val="0070C0"/>
          <w:sz w:val="32"/>
          <w:szCs w:val="32"/>
        </w:rPr>
        <w:t xml:space="preserve">(7.1-3 </w:t>
      </w:r>
      <w:r>
        <w:rPr>
          <w:rFonts w:ascii="Cordia New" w:hAnsi="Cordia New"/>
          <w:color w:val="0070C0"/>
          <w:sz w:val="32"/>
          <w:sz w:val="32"/>
          <w:szCs w:val="32"/>
        </w:rPr>
        <w:t xml:space="preserve">ถึง </w:t>
      </w:r>
      <w:r>
        <w:rPr>
          <w:rFonts w:cs="Cordia New" w:ascii="Cordia New" w:hAnsi="Cordia New"/>
          <w:color w:val="0070C0"/>
          <w:sz w:val="32"/>
          <w:szCs w:val="32"/>
        </w:rPr>
        <w:t>7.1-28)</w:t>
      </w:r>
      <w:r>
        <w:rPr>
          <w:sz w:val="32"/>
          <w:sz w:val="32"/>
          <w:szCs w:val="32"/>
        </w:rPr>
        <w:t>ดีขึ้นด้วย</w:t>
      </w:r>
      <w:r>
        <w:rPr>
          <w:rFonts w:cs="Calibri"/>
          <w:sz w:val="32"/>
          <w:sz w:val="32"/>
          <w:szCs w:val="32"/>
        </w:rPr>
        <w:t xml:space="preserve"> </w:t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นอกจากนี้ผู้นำระดับสูงยังได้กำหนดให้มีการดำเนินการต่างๆเพื่อส่งเสริมให้มีการปรับปรุงการดำเนินการดังนี้  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จัดทำคู่มือการให้บริการประจำจุดบริการต่างๆ   รวมถึงแผนการดูแลผู้ป่วย   </w:t>
      </w:r>
      <w:r>
        <w:rPr>
          <w:rFonts w:cs="Cordia New" w:ascii="Cordia New" w:hAnsi="Cordia New"/>
          <w:sz w:val="32"/>
          <w:szCs w:val="32"/>
        </w:rPr>
        <w:t xml:space="preserve">CPG, Clinical Pathway  </w:t>
      </w:r>
      <w:r>
        <w:rPr>
          <w:rFonts w:ascii="Cordia New" w:hAnsi="Cordia New"/>
          <w:sz w:val="32"/>
          <w:sz w:val="32"/>
          <w:szCs w:val="32"/>
        </w:rPr>
        <w:t>และวิธีปฏิบัติงานต่างๆที่มีการทบทวนและปรับปรุงให้ทันสมัยทุกปี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ประเมินความต้องการ  ความคาดหวังของผู้ป่วย  ผู้มีส่วนได้เสียในช่วงการวางแผนกลยุทธ์ทุกปีเพื่อให้มั่นใจว่าความต้องการและความคาดหวังเหล่านั้นได้รับการตอบสนอง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ประเมินความพึงพอใจของผู้รับบริการ   ผู้มีส่วนได้เสีย  ปีละ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ครั้ง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สร้างวัฒนธรรมของโรงพยาบาลที่มุ่งสู่มาตรฐานที่ดีกว่าในทุกๆด้าน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ascii="Cordia New" w:hAnsi="Cordia New"/>
          <w:sz w:val="32"/>
          <w:sz w:val="32"/>
          <w:szCs w:val="32"/>
        </w:rPr>
        <w:t>การใช้หลักการ</w:t>
      </w:r>
      <w:r>
        <w:rPr>
          <w:rFonts w:ascii="Cordia New" w:hAnsi="Cordia New"/>
          <w:sz w:val="32"/>
          <w:sz w:val="32"/>
          <w:szCs w:val="32"/>
        </w:rPr>
        <w:t>ปรับปรุงผลการดำเนิงานโดยหลักขอ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PDCA ,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กรอบผลลัพธ์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PQSALF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1.2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ธรรมาภิบาลและความรับผิดชอบต่อสังคม 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ธรรมาภิบาลขององค์กรและ</w:t>
      </w:r>
      <w:r>
        <w:rPr>
          <w:rFonts w:ascii="Cordia New" w:hAnsi="Cordia New" w:eastAsia="BrowalliaNew-Bold;Arial Unicode MS"/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NoSpacing"/>
        <w:jc w:val="left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รพ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ลินกทาเป็นองค์กรที่มีระบบการบริหารงานอย่างโปร่งใส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วจสอบได้และรักษาผลประโยชน์ของผู้ป่วย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ผู้มารับบริการ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คลากรและผู้มีส่วนได้เสียต่างๆอย่างเปิดเผย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งไปตรงมา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ได้นำหลักของการบริหารกิจการบ้านเมืองที่ดีหรือหลักธรมมาภิบาลมาใช้ในการบริหารองค์กร</w:t>
      </w:r>
      <w:r>
        <w:rPr>
          <w:rFonts w:cs="Calibri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แสดงถึงความรับผิดชอบต่อการบริหารงานของผู้นำระดับสูง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ารรับผิดชอบด้านการเงินและการปกป้องผลประโยชน์ของผู้มีส่วนได้เสียดังนี้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ัดให้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 กก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ทำหน้าที่เป็นคณะกรรมการธรรมาภิบาล   มีบทบาทในระบบธรรมาภิบาลที่มีหน้าที่ควบคุมกำกับและถ่วงดุลการบริหารจัดการด้านต่างๆของ</w:t>
      </w:r>
      <w:r>
        <w:rPr>
          <w:rFonts w:ascii="Cordia New" w:hAnsi="Cordia New"/>
          <w:sz w:val="32"/>
          <w:sz w:val="32"/>
          <w:szCs w:val="32"/>
        </w:rPr>
        <w:t>ผ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</w:t>
      </w:r>
      <w:r>
        <w:rPr>
          <w:rFonts w:ascii="Cordia New" w:hAnsi="Cordia New"/>
          <w:sz w:val="32"/>
          <w:sz w:val="32"/>
          <w:szCs w:val="32"/>
        </w:rPr>
        <w:t xml:space="preserve">และผู้นำระดับสูง    รวมทั้งตัวคณะกรรมการบริหารแต่ละคนของโรงพยาบาลเองด้วย   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ป็นผู้เห็นชอบแผนกลยุทธ์    แผนปฏิบัติการและอนุมัติแผนงบประมาณประจำปี    โดยกำกับและส่งเสริมการดำเนินการของโรงพยาบาลให้บรรลุพันธกิจ   วิสัยทัศน์  และเป้าประสงค์ของโรงพยาบาล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จัดให้มีคณะกรรมการเฝ้าระวังสถานการณ์ทางการเงินการคลัง  ที่พิจารณาและทบทวนการใช้จ่ายเงินงบประมาณ   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เปิดเผยข้อมูลด้านต่างๆโดยเฉพาะด้านการเงิน  เช่น  สถานะทางการเงิน   สภาพคล่องทางการเงิน   หนี้สิน  คงคลัง   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งบดุล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ปี   โดยเปิดเผยทาง </w:t>
      </w:r>
      <w:r>
        <w:rPr>
          <w:rFonts w:cs="Cordia New" w:ascii="Cordia New" w:hAnsi="Cordia New"/>
          <w:sz w:val="32"/>
          <w:szCs w:val="32"/>
        </w:rPr>
        <w:t xml:space="preserve">Website </w:t>
      </w:r>
      <w:r>
        <w:rPr>
          <w:rFonts w:ascii="Cordia New" w:hAnsi="Cordia New"/>
          <w:sz w:val="32"/>
          <w:sz w:val="32"/>
          <w:szCs w:val="32"/>
        </w:rPr>
        <w:t>ของโ</w:t>
      </w:r>
      <w:r>
        <w:rPr>
          <w:rFonts w:ascii="Cordia New" w:hAnsi="Cordia New"/>
          <w:sz w:val="32"/>
          <w:sz w:val="32"/>
          <w:szCs w:val="32"/>
        </w:rPr>
        <w:t>ร</w:t>
      </w:r>
      <w:r>
        <w:rPr>
          <w:rFonts w:ascii="Cordia New" w:hAnsi="Cordia New"/>
          <w:sz w:val="32"/>
          <w:sz w:val="32"/>
          <w:szCs w:val="32"/>
        </w:rPr>
        <w:t>งพยาบาล   และรายงานในการแถลงผลการดำเนินงานในที่ประชุม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จัดให้มีคณะกรรมการจัดซื้อจัดจ้างและคณะกรรมการตรวจสอบพัสุดที่เป็นอิสระที่มีการทบทวนการจัดซื้อจัดจ้างให้สอดคล้องกับแผนการเงินการคลัง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ก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ประชุมกัน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เพื่อพิจารณาปกป้องผลประโยชน์ของผู้ป่วย  ผู้รับบริการ  บุคลากรและผู้มีส่วนได้เสีย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คณะกรรมการ </w:t>
      </w:r>
      <w:r>
        <w:rPr>
          <w:rFonts w:cs="Cordia New" w:ascii="Cordia New" w:hAnsi="Cordia New"/>
          <w:sz w:val="32"/>
          <w:szCs w:val="32"/>
        </w:rPr>
        <w:t xml:space="preserve">HRD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HRM </w:t>
      </w:r>
      <w:r>
        <w:rPr>
          <w:rFonts w:ascii="Cordia New" w:hAnsi="Cordia New"/>
          <w:sz w:val="32"/>
          <w:sz w:val="32"/>
          <w:szCs w:val="32"/>
        </w:rPr>
        <w:t xml:space="preserve">ที่มีบทบาทในการคัดเลือกและสรรหาบุคลากรใหม่อย่างโปร่งใสโดยวิธีการสอบคัดเลือกหาผู้ที่มีความรู้เหมาะสมกับตำแหน่งอย่างเปิดเผย    โดยไม่คำนึงถึงการฝากจากบุคคลภายนอก    นอกจากนี้การพิจารณาจัดสรรโควต้าเพื่อการศึกษาต่อและการอบรมสัมนาก็ให้เป็นไปตามความเห็นชอบของคณะกรรมการ </w:t>
      </w:r>
      <w:r>
        <w:rPr>
          <w:rFonts w:cs="Cordia New" w:ascii="Cordia New" w:hAnsi="Cordia New"/>
          <w:sz w:val="32"/>
          <w:szCs w:val="32"/>
        </w:rPr>
        <w:t xml:space="preserve">HRD </w:t>
      </w:r>
      <w:r>
        <w:rPr>
          <w:rFonts w:ascii="Cordia New" w:hAnsi="Cordia New"/>
          <w:sz w:val="32"/>
          <w:sz w:val="32"/>
          <w:szCs w:val="32"/>
        </w:rPr>
        <w:t xml:space="preserve">ที่พิจารณา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คณะกรรมการพิจารณาความดีความชอบที่โปร่งใส    โดยยึดแนวทางการจัดสรรความดีความชอบตามผลการปฏิบัติงานที่บรรลุเป้าหมายและสร้างชื่อเสียงให้กับโรงพยาบาล   ซึ่งพิจารณาปีละ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ครั้ง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คณะกรรมการพิจารณาค่าตอบแทนประจำ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เงินโบนัสประจำปี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ซึ่งพิจาณาตามความเหมาะสมกับผลการปฏิบ</w:t>
      </w:r>
      <w:r>
        <w:rPr>
          <w:rFonts w:ascii="Cordia New" w:hAnsi="Cordia New"/>
          <w:sz w:val="32"/>
          <w:sz w:val="32"/>
          <w:szCs w:val="32"/>
        </w:rPr>
        <w:t>ัติง</w:t>
      </w:r>
      <w:r>
        <w:rPr>
          <w:rFonts w:ascii="Cordia New" w:hAnsi="Cordia New"/>
          <w:sz w:val="32"/>
          <w:sz w:val="32"/>
          <w:szCs w:val="32"/>
        </w:rPr>
        <w:t xml:space="preserve">าน   ปีละ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ครั้ง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จัดให้มีการตรวจสอบจากภายนอกที่เป็นอิสระทั้งจาก</w:t>
      </w:r>
      <w:r>
        <w:rPr>
          <w:rFonts w:ascii="Cordia New" w:hAnsi="Cordia New"/>
          <w:sz w:val="32"/>
          <w:sz w:val="32"/>
          <w:szCs w:val="32"/>
        </w:rPr>
        <w:t xml:space="preserve"> สสจ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ยโสธร   และจาก สตง</w:t>
      </w:r>
      <w:r>
        <w:rPr>
          <w:rFonts w:cs="Cordia New" w:ascii="Cordia New" w:hAnsi="Cordia New"/>
          <w:sz w:val="32"/>
          <w:szCs w:val="32"/>
        </w:rPr>
        <w:t xml:space="preserve">.   </w:t>
      </w:r>
      <w:r>
        <w:rPr>
          <w:rFonts w:ascii="Cordia New" w:hAnsi="Cordia New"/>
          <w:sz w:val="32"/>
          <w:sz w:val="32"/>
          <w:szCs w:val="32"/>
        </w:rPr>
        <w:t>และมีการนำผลจากการตรวจสอบและข้อเสนอแนะจากการตรวจสอบจากภายนอกมาปรับปรุงแก้ไขโดยเร็ว   นอกจากนี้ยังมีการเฝ้าระวังและสร้างระบบป้องกันความเสี่ยงด้านการเงินการคลัง</w:t>
      </w:r>
      <w:r>
        <w:rPr>
          <w:rFonts w:ascii="Cordia New" w:hAnsi="Cordia New"/>
          <w:sz w:val="32"/>
          <w:sz w:val="32"/>
          <w:szCs w:val="32"/>
        </w:rPr>
        <w:t>ที่มีกา</w:t>
      </w:r>
      <w:r>
        <w:rPr>
          <w:rFonts w:ascii="Cordia New" w:hAnsi="Cordia New"/>
          <w:sz w:val="32"/>
          <w:sz w:val="32"/>
          <w:szCs w:val="32"/>
        </w:rPr>
        <w:t xml:space="preserve">ปรับปรุง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มีคณะกรรมการบริหารความเสี่ยงที่ทบทวนและประเมินความเสี่ยงและผลกระทบจากความเสี่ยงที่มีผลต่อผู้ป่วยและผู้รับบริการ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เดือน   เพื่อให้มั่นใจว่าโรงพยาบาลได้ปกป้องผลประโยชน์ของผู้ป่วยและผู้มีส่วนได้เสียอย่างแท้จริง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ารประเมินผลการดำเนินงานผู้นำระดับสูง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การประเมินผลการบริหารจัดการแบบธรรมาภิบาลและภาวะผู้นำของผู้อำนวยการ  ผู้นำระดับสูง     โดย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ปีละ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ครั้ง   รองประธาน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และหัวหน้าง</w:t>
      </w:r>
      <w:r>
        <w:rPr>
          <w:rFonts w:ascii="Cordia New" w:hAnsi="Cordia New"/>
          <w:sz w:val="32"/>
          <w:sz w:val="32"/>
          <w:szCs w:val="32"/>
        </w:rPr>
        <w:t>าน</w:t>
      </w:r>
      <w:r>
        <w:rPr>
          <w:rFonts w:ascii="Cordia New" w:hAnsi="Cordia New"/>
          <w:sz w:val="32"/>
          <w:sz w:val="32"/>
          <w:szCs w:val="32"/>
        </w:rPr>
        <w:t>แผนงานและ</w:t>
      </w:r>
      <w:r>
        <w:rPr>
          <w:rFonts w:ascii="Cordia New" w:hAnsi="Cordia New"/>
          <w:sz w:val="32"/>
          <w:sz w:val="32"/>
          <w:szCs w:val="32"/>
        </w:rPr>
        <w:t>ยุทธศาสตร์</w:t>
      </w:r>
      <w:r>
        <w:rPr>
          <w:rFonts w:ascii="Cordia New" w:hAnsi="Cordia New"/>
          <w:sz w:val="32"/>
          <w:sz w:val="32"/>
          <w:szCs w:val="32"/>
        </w:rPr>
        <w:t xml:space="preserve">เป็นผู้รับผิดชอบในการประสานงานในการประเมินนี้    การประเมินมีระดับคะแนนสูงสุดเท่ากับ </w:t>
      </w:r>
      <w:r>
        <w:rPr>
          <w:rFonts w:cs="Cordia New" w:ascii="Cordia New" w:hAnsi="Cordia New"/>
          <w:sz w:val="32"/>
          <w:szCs w:val="32"/>
        </w:rPr>
        <w:t xml:space="preserve">5  </w:t>
      </w:r>
      <w:r>
        <w:rPr>
          <w:rFonts w:ascii="Cordia New" w:hAnsi="Cordia New"/>
          <w:sz w:val="32"/>
          <w:sz w:val="32"/>
          <w:szCs w:val="32"/>
        </w:rPr>
        <w:t>ซึ่งถ้าระดับคะแนน</w:t>
      </w:r>
      <w:r>
        <w:rPr>
          <w:rFonts w:ascii="Cordia New" w:hAnsi="Cordia New"/>
          <w:sz w:val="32"/>
          <w:sz w:val="32"/>
          <w:szCs w:val="32"/>
        </w:rPr>
        <w:t>เฉลี่ย</w:t>
      </w:r>
      <w:r>
        <w:rPr>
          <w:rFonts w:ascii="Cordia New" w:hAnsi="Cordia New"/>
          <w:sz w:val="32"/>
          <w:sz w:val="32"/>
          <w:szCs w:val="32"/>
        </w:rPr>
        <w:t xml:space="preserve">น้อยกว่า </w:t>
      </w:r>
      <w:r>
        <w:rPr>
          <w:rFonts w:cs="Cordia New" w:ascii="Cordia New" w:hAnsi="Cordia New"/>
          <w:sz w:val="32"/>
          <w:szCs w:val="32"/>
        </w:rPr>
        <w:t xml:space="preserve">3.00    </w:t>
      </w:r>
      <w:r>
        <w:rPr>
          <w:rFonts w:ascii="Cordia New" w:hAnsi="Cordia New"/>
          <w:sz w:val="32"/>
          <w:sz w:val="32"/>
          <w:szCs w:val="32"/>
        </w:rPr>
        <w:t xml:space="preserve">จะต้องได้รับการอบรมภาวะผู้นำเพิ่มเติมและประเมินซ้ำทุ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เดือน    </w:t>
      </w:r>
      <w:r>
        <w:rPr>
          <w:rFonts w:ascii="Cordia New" w:hAnsi="Cordia New"/>
          <w:i/>
          <w:i/>
          <w:iCs/>
          <w:color w:val="0070C0"/>
          <w:sz w:val="32"/>
          <w:sz w:val="32"/>
          <w:szCs w:val="32"/>
        </w:rPr>
        <w:t xml:space="preserve">รูป </w:t>
      </w:r>
      <w:r>
        <w:rPr>
          <w:rFonts w:cs="Cordia New" w:ascii="Cordia New" w:hAnsi="Cordia New"/>
          <w:i/>
          <w:iCs/>
          <w:color w:val="0070C0"/>
          <w:sz w:val="32"/>
          <w:szCs w:val="32"/>
        </w:rPr>
        <w:t>1.2-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แสดงวิธีการประเมินผู้นำระดับสูง  </w:t>
      </w:r>
    </w:p>
    <w:tbl>
      <w:tblPr>
        <w:tblW w:w="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64"/>
        <w:gridCol w:w="544"/>
        <w:gridCol w:w="593"/>
        <w:gridCol w:w="562"/>
        <w:gridCol w:w="549"/>
      </w:tblGrid>
      <w:tr>
        <w:trPr/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.2-1  </w:t>
            </w: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การประเมินผู้บริหารระดับสูง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ประเด็นการประเมิน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น้อยมา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น้อย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ปานกลา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า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มากที่สุด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ระดับคะแนน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numPr>
                <w:ilvl w:val="0"/>
                <w:numId w:val="8"/>
              </w:numPr>
              <w:ind w:left="176" w:hanging="176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ความซื่อสัตย์  สุจริ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numPr>
                <w:ilvl w:val="0"/>
                <w:numId w:val="8"/>
              </w:numPr>
              <w:ind w:left="176" w:hanging="14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ความโปร่งใส  ตรวจสอบได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numPr>
                <w:ilvl w:val="0"/>
                <w:numId w:val="8"/>
              </w:numPr>
              <w:ind w:left="176" w:hanging="14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คุณธรรมและจริยธรร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numPr>
                <w:ilvl w:val="0"/>
                <w:numId w:val="8"/>
              </w:numPr>
              <w:ind w:left="176" w:hanging="14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การเป็นแบบอย่างที่ด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numPr>
                <w:ilvl w:val="0"/>
                <w:numId w:val="8"/>
              </w:numPr>
              <w:ind w:left="176" w:hanging="14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ความสามามารถในการจัดการเชิงกลยุทธ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numPr>
                <w:ilvl w:val="0"/>
                <w:numId w:val="8"/>
              </w:numPr>
              <w:ind w:left="176" w:hanging="142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/>
                <w:sz w:val="24"/>
                <w:sz w:val="24"/>
                <w:szCs w:val="24"/>
              </w:rPr>
              <w:t>ภาวะผู้น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snapToGrid w:val="false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/>
                <w:b/>
                <w:b/>
                <w:bCs/>
                <w:sz w:val="24"/>
                <w:sz w:val="24"/>
                <w:szCs w:val="24"/>
              </w:rPr>
              <w:t>คะแนนรวมเฉลี่ย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Spacing"/>
              <w:jc w:val="lef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=</w:t>
            </w:r>
          </w:p>
        </w:tc>
      </w:tr>
    </w:tbl>
    <w:p>
      <w:pPr>
        <w:pStyle w:val="NoSpacing"/>
        <w:jc w:val="left"/>
        <w:rPr>
          <w:rFonts w:ascii="Cordia New" w:hAnsi="Cordia New" w:cs="Cordia New"/>
          <w:color w:val="0070C0"/>
          <w:sz w:val="32"/>
          <w:szCs w:val="32"/>
        </w:rPr>
      </w:pPr>
      <w:r>
        <w:rPr>
          <w:rFonts w:eastAsia="Cordia New" w:cs="Cordia New" w:ascii="Cordia New" w:hAnsi="Cordia New"/>
          <w:color w:val="0070C0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นอกจากนี้ยังใช้การประเมินผลการปฏิบัติงานจากเพื่อนร่วมงานตามแนวทางการประเมิน </w:t>
      </w:r>
      <w:r>
        <w:rPr>
          <w:rFonts w:cs="Cordia New" w:ascii="Cordia New" w:hAnsi="Cordia New"/>
          <w:sz w:val="32"/>
          <w:szCs w:val="32"/>
        </w:rPr>
        <w:t xml:space="preserve">360 </w:t>
      </w:r>
      <w:r>
        <w:rPr>
          <w:rFonts w:ascii="Cordia New" w:hAnsi="Cordia New"/>
          <w:sz w:val="32"/>
          <w:sz w:val="32"/>
          <w:szCs w:val="32"/>
        </w:rPr>
        <w:t>องศา  มาประกอบด้วย    โดยดำเนินการดังนี้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</w:t>
      </w:r>
      <w:r>
        <w:rPr>
          <w:rFonts w:ascii="Cordia New" w:hAnsi="Cordia New"/>
          <w:sz w:val="32"/>
          <w:sz w:val="32"/>
          <w:szCs w:val="32"/>
        </w:rPr>
        <w:t>จะถูกประเมินโดยนายแพทย์สาธารณสุขจังหวัดและหัวหน้าฝ่ายหัวหน้างานจากสำนักงานสาธารณสุขจังหวัด  ผู้นำระดับสูง</w:t>
      </w:r>
      <w:r>
        <w:rPr>
          <w:rFonts w:ascii="Cordia New" w:hAnsi="Cordia New"/>
          <w:sz w:val="32"/>
          <w:sz w:val="32"/>
          <w:szCs w:val="32"/>
        </w:rPr>
        <w:t>ของโรงพยาบาล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คน </w:t>
      </w:r>
      <w:r>
        <w:rPr>
          <w:rFonts w:cs="Cordia New" w:ascii="Cordia New" w:hAnsi="Cordia New"/>
          <w:sz w:val="32"/>
          <w:szCs w:val="32"/>
        </w:rPr>
        <w:t xml:space="preserve">( </w:t>
      </w:r>
      <w:r>
        <w:rPr>
          <w:rFonts w:ascii="Cordia New" w:hAnsi="Cordia New"/>
          <w:sz w:val="32"/>
          <w:sz w:val="32"/>
          <w:szCs w:val="32"/>
        </w:rPr>
        <w:t>ประธานองค์กรแพทย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หัวหน้าฝ่ายบริหาร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หัวหน้ากลุ่มการพยาบาล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ascii="Cordia New" w:hAnsi="Cordia New"/>
          <w:sz w:val="32"/>
          <w:sz w:val="32"/>
          <w:szCs w:val="32"/>
        </w:rPr>
        <w:t>กกบ</w:t>
      </w:r>
      <w:r>
        <w:rPr>
          <w:rFonts w:cs="Cordia New" w:ascii="Cordia New" w:hAnsi="Cordia New"/>
          <w:sz w:val="32"/>
          <w:szCs w:val="32"/>
        </w:rPr>
        <w:t>.,</w:t>
      </w:r>
      <w:r>
        <w:rPr>
          <w:rFonts w:ascii="Cordia New" w:hAnsi="Cordia New"/>
          <w:sz w:val="32"/>
          <w:sz w:val="32"/>
          <w:szCs w:val="32"/>
        </w:rPr>
        <w:t>กก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และตัวแทน</w:t>
      </w:r>
      <w:r>
        <w:rPr>
          <w:rFonts w:ascii="Cordia New" w:hAnsi="Cordia New"/>
          <w:sz w:val="32"/>
          <w:sz w:val="32"/>
          <w:szCs w:val="32"/>
        </w:rPr>
        <w:t>ของ</w:t>
      </w:r>
      <w:r>
        <w:rPr>
          <w:rFonts w:ascii="Cordia New" w:hAnsi="Cordia New"/>
          <w:sz w:val="32"/>
          <w:sz w:val="32"/>
          <w:szCs w:val="32"/>
        </w:rPr>
        <w:t>บุคลากร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 xml:space="preserve">ประจำหน่วยงานหน่วยงานละ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โดยการสุ่ม</w:t>
      </w:r>
      <w:r>
        <w:rPr>
          <w:rFonts w:cs="Cordia New" w:ascii="Cordia New" w:hAnsi="Cordia New"/>
          <w:sz w:val="32"/>
          <w:szCs w:val="32"/>
        </w:rPr>
        <w:t xml:space="preserve">)  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นำระดับสูง</w:t>
      </w:r>
      <w:r>
        <w:rPr>
          <w:rFonts w:cs="Cordia New" w:ascii="Cordia New" w:hAnsi="Cordia New"/>
          <w:sz w:val="32"/>
          <w:szCs w:val="32"/>
        </w:rPr>
        <w:t xml:space="preserve">( </w:t>
      </w:r>
      <w:r>
        <w:rPr>
          <w:rFonts w:ascii="Cordia New" w:hAnsi="Cordia New"/>
          <w:sz w:val="32"/>
          <w:sz w:val="32"/>
          <w:szCs w:val="32"/>
        </w:rPr>
        <w:t>ประธานองค์กรแพทย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หัวหน้าฝ่ายบริหาร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หัวหน้ากลุ่มการพยาบาล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จะถูกประเมินโดย</w:t>
      </w:r>
      <w:r>
        <w:rPr>
          <w:rFonts w:ascii="Cordia New" w:hAnsi="Cordia New"/>
          <w:sz w:val="32"/>
          <w:sz w:val="32"/>
          <w:szCs w:val="32"/>
        </w:rPr>
        <w:t xml:space="preserve"> ผ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>กกบ</w:t>
      </w:r>
      <w:r>
        <w:rPr>
          <w:rFonts w:cs="Cordia New" w:ascii="Cordia New" w:hAnsi="Cordia New"/>
          <w:sz w:val="32"/>
          <w:szCs w:val="32"/>
        </w:rPr>
        <w:t>.,</w:t>
      </w:r>
      <w:r>
        <w:rPr>
          <w:rFonts w:ascii="Cordia New" w:hAnsi="Cordia New"/>
          <w:sz w:val="32"/>
          <w:sz w:val="32"/>
          <w:szCs w:val="32"/>
        </w:rPr>
        <w:t>กก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/>
          <w:sz w:val="32"/>
          <w:sz w:val="32"/>
          <w:szCs w:val="32"/>
        </w:rPr>
        <w:t>และตัวแทน</w:t>
      </w:r>
      <w:r>
        <w:rPr>
          <w:rFonts w:ascii="Cordia New" w:hAnsi="Cordia New"/>
          <w:sz w:val="32"/>
          <w:sz w:val="32"/>
          <w:szCs w:val="32"/>
        </w:rPr>
        <w:t>ของ</w:t>
      </w:r>
      <w:r>
        <w:rPr>
          <w:rFonts w:ascii="Cordia New" w:hAnsi="Cordia New"/>
          <w:sz w:val="32"/>
          <w:sz w:val="32"/>
          <w:szCs w:val="32"/>
        </w:rPr>
        <w:t xml:space="preserve">บุคลากรประจำหน่วยงานหน่วยงานละ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โดยการสุ่ม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รรมการใน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และ กก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จะถูกประเมินโดย</w:t>
      </w:r>
      <w:r>
        <w:rPr>
          <w:rFonts w:ascii="Cordia New" w:hAnsi="Cordia New"/>
          <w:sz w:val="32"/>
          <w:sz w:val="32"/>
          <w:szCs w:val="32"/>
        </w:rPr>
        <w:t>ผอ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พ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</w:t>
      </w:r>
      <w:r>
        <w:rPr>
          <w:rFonts w:ascii="Cordia New" w:hAnsi="Cordia New"/>
          <w:sz w:val="32"/>
          <w:sz w:val="32"/>
          <w:szCs w:val="32"/>
        </w:rPr>
        <w:t xml:space="preserve">และคณะกรรมการระดับเดียวกัน    รวมทั้งการประเมินประสิทธิผลของการประชุมคณะกรรมการบริหารเมื่อสิ้นการประชุมคร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ครั้ง   เพื่อหาแนวทางในการปรับปรุงรูปแบบการประชุมต่อไป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หัวหน้าฝ่ายหัวหน้างานจะถูกประเมินโดยหัวหน้ากลุ่มงานที่ตนสังกัด   หัวหน้าฝ่ายหัวหน้างานระดับเดียวกันและผู้ใต้บังคับบัญชาทุกคน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Spacing"/>
        <w:jc w:val="left"/>
        <w:rPr/>
      </w:pPr>
      <w:r>
        <w:rPr>
          <w:sz w:val="24"/>
          <w:sz w:val="24"/>
          <w:szCs w:val="32"/>
        </w:rPr>
        <w:t>ผลของการประเมินทั้งหมดจะมีฝ่ายแผนงานและยุทธศาสตร์นำเสนอในที่ประชุม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กกบ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เพื่อนำมาปรับปรุงแผนการพัฒนาผู้นำ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ผู้บริหารระดับต่างๆตามความเหมาะสมกับ</w:t>
      </w:r>
      <w:r>
        <w:rPr>
          <w:rFonts w:ascii="Cordia New" w:hAnsi="Cordia New"/>
          <w:sz w:val="32"/>
          <w:sz w:val="32"/>
          <w:szCs w:val="32"/>
        </w:rPr>
        <w:t>สถานการณ์   รวมทั้งให้สอดคล้องกับเสียงสะท้อนและความต้องการของผู้ป่วย  ผู้มีส่วนได้เสียต่อไป   โดยมีการติดตามในที่ประชุม</w:t>
      </w:r>
      <w:r>
        <w:rPr>
          <w:rFonts w:ascii="Cordia New" w:hAnsi="Cordia New"/>
          <w:sz w:val="32"/>
          <w:sz w:val="32"/>
          <w:szCs w:val="32"/>
        </w:rPr>
        <w:t xml:space="preserve"> กกบ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เดือน</w:t>
      </w:r>
    </w:p>
    <w:p>
      <w:pPr>
        <w:pStyle w:val="NoSpacing"/>
        <w:ind w:left="1219" w:hanging="0"/>
        <w:rPr/>
      </w:pPr>
      <w:r>
        <w:rPr/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พฤติกรรมที่ปฏิบัติตามกฎหมายและมีจริยธรรม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ผลกระทบในเชิงลบต่อสังคม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นำระดับสูงรับรู้และตระหนักถึงผลกระทบในเชิงลบที่อาจเกิดจากการให้บริการด้านการดูแลรักษาสุขภาพ และการปฏิบัติการของโรงพยาบาล   แนวทางของโรงพยาบาลคือการป้องกันข้อกังวลใดๆ ก็ตาม หรือผลกระทบในเชิงลบ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โดยการระบุปัญหาที่คาดว่าจะเกิดแต่เนิ่นๆ กำหนดแนวทางในการป้องกันหากเกิดขึ้น และกำจัดความเสี่ยง ทีมกำกับกลยุทธ์ที่เกี่ยวข้องในกระบวนการวางแผนกลยุทธ์ได้</w:t>
      </w:r>
      <w:r>
        <w:rPr>
          <w:rFonts w:ascii="Cordia New" w:hAnsi="Cordia New"/>
          <w:sz w:val="32"/>
          <w:sz w:val="32"/>
          <w:szCs w:val="32"/>
        </w:rPr>
        <w:t>วิเคราะห์และ</w:t>
      </w:r>
      <w:r>
        <w:rPr>
          <w:rFonts w:ascii="Cordia New" w:hAnsi="Cordia New"/>
          <w:sz w:val="32"/>
          <w:sz w:val="32"/>
          <w:szCs w:val="32"/>
        </w:rPr>
        <w:t xml:space="preserve">เก็บประเด็นปัญหาเหล่านี้ และติดตามจนสามารถหาแนวทางการป้องกันและแก้ปัญหาได้    </w:t>
      </w:r>
      <w:r>
        <w:rPr>
          <w:sz w:val="32"/>
          <w:sz w:val="32"/>
          <w:szCs w:val="32"/>
        </w:rPr>
        <w:t>การมุ่งเน้นการป้องกันความเสี่ยงและผลกระทบต่อชุมชนได้รับความร่วมมือจากทุกหน่วยงานและจากบุคลากรทุกระดับ</w:t>
      </w:r>
      <w:r>
        <w:rPr>
          <w:rFonts w:cs="Calibri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ด้มีการเรียนรู้ว่า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 xml:space="preserve">การส่งเสริมบรรยากาศ “ ไม่มีการตำหนิ 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และเมื่อทำผิดพลาดแล้ว</w:t>
      </w:r>
      <w:r>
        <w:rPr>
          <w:rFonts w:ascii="Cordia New" w:hAnsi="Cordia New"/>
          <w:sz w:val="32"/>
          <w:sz w:val="32"/>
          <w:szCs w:val="32"/>
        </w:rPr>
        <w:t>ถ้า</w:t>
      </w:r>
      <w:r>
        <w:rPr>
          <w:rFonts w:ascii="Cordia New" w:hAnsi="Cordia New"/>
          <w:sz w:val="32"/>
          <w:sz w:val="32"/>
          <w:szCs w:val="32"/>
        </w:rPr>
        <w:t>รายงาน</w:t>
      </w:r>
      <w:r>
        <w:rPr>
          <w:rFonts w:ascii="Cordia New" w:hAnsi="Cordia New"/>
          <w:sz w:val="32"/>
          <w:sz w:val="32"/>
          <w:szCs w:val="32"/>
        </w:rPr>
        <w:t>เหตุการณ์จะ</w:t>
      </w:r>
      <w:r>
        <w:rPr>
          <w:rFonts w:ascii="Cordia New" w:hAnsi="Cordia New"/>
          <w:sz w:val="32"/>
          <w:sz w:val="32"/>
          <w:szCs w:val="32"/>
        </w:rPr>
        <w:t>ไม่ถือว่าเป็นความผิด” เพื่อให้</w:t>
      </w:r>
      <w:r>
        <w:rPr>
          <w:rFonts w:ascii="Cordia New" w:hAnsi="Cordia New"/>
          <w:sz w:val="32"/>
          <w:sz w:val="32"/>
          <w:szCs w:val="32"/>
        </w:rPr>
        <w:t>บุคลากร</w:t>
      </w:r>
      <w:r>
        <w:rPr>
          <w:rFonts w:ascii="Cordia New" w:hAnsi="Cordia New"/>
          <w:sz w:val="32"/>
          <w:sz w:val="32"/>
          <w:szCs w:val="32"/>
        </w:rPr>
        <w:t>และอาสาสมัคร</w:t>
      </w:r>
      <w:r>
        <w:rPr>
          <w:rFonts w:ascii="Cordia New" w:hAnsi="Cordia New"/>
          <w:sz w:val="32"/>
          <w:sz w:val="32"/>
          <w:szCs w:val="32"/>
        </w:rPr>
        <w:t>จิตอาสา</w:t>
      </w:r>
      <w:r>
        <w:rPr>
          <w:rFonts w:ascii="Cordia New" w:hAnsi="Cordia New"/>
          <w:sz w:val="32"/>
          <w:sz w:val="32"/>
          <w:szCs w:val="32"/>
        </w:rPr>
        <w:t>กล้าที่จะ</w:t>
      </w:r>
      <w:r>
        <w:rPr>
          <w:rFonts w:ascii="Cordia New" w:hAnsi="Cordia New"/>
          <w:sz w:val="32"/>
          <w:sz w:val="32"/>
          <w:szCs w:val="32"/>
        </w:rPr>
        <w:t>รายงานและ</w:t>
      </w:r>
      <w:r>
        <w:rPr>
          <w:rFonts w:ascii="Cordia New" w:hAnsi="Cordia New"/>
          <w:sz w:val="32"/>
          <w:sz w:val="32"/>
          <w:szCs w:val="32"/>
        </w:rPr>
        <w:t>บอกปัญหาหรือปัญหาที่อาจจะเกิดขึ้นใน</w:t>
      </w:r>
      <w:r>
        <w:rPr>
          <w:rFonts w:ascii="Cordia New" w:hAnsi="Cordia New"/>
          <w:sz w:val="32"/>
          <w:sz w:val="32"/>
          <w:szCs w:val="32"/>
        </w:rPr>
        <w:t>โรงพยาบาล</w:t>
      </w:r>
      <w:r>
        <w:rPr>
          <w:rFonts w:ascii="Cordia New" w:hAnsi="Cordia New"/>
          <w:sz w:val="32"/>
          <w:sz w:val="32"/>
          <w:szCs w:val="32"/>
        </w:rPr>
        <w:t xml:space="preserve"> และจากการปฏิบัติงาน</w:t>
      </w:r>
    </w:p>
    <w:p>
      <w:pPr>
        <w:pStyle w:val="NoSpacing"/>
        <w:jc w:val="left"/>
        <w:rPr>
          <w:rFonts w:ascii="Cordia New" w:hAnsi="Cordia New" w:cs="Cordia New"/>
          <w:sz w:val="24"/>
          <w:szCs w:val="32"/>
        </w:rPr>
      </w:pPr>
      <w:r>
        <w:rPr>
          <w:rFonts w:cs="Cordia New" w:ascii="Cordia New" w:hAnsi="Cordia New"/>
          <w:sz w:val="24"/>
          <w:szCs w:val="32"/>
        </w:rPr>
      </w: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p>
      <w:pPr>
        <w:sectPr>
          <w:type w:val="continuous"/>
          <w:pgSz w:w="11906" w:h="16838"/>
          <w:pgMar w:left="1134" w:right="566" w:gutter="0" w:header="708" w:top="764" w:footer="708" w:bottom="76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1134"/>
        <w:gridCol w:w="2268"/>
        <w:gridCol w:w="1134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ูปที่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.2-2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สิ่งกระทบเชิงลบแนวทางการป้องกันแก้ไ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/>
              <w:t>ด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/>
              <w:t>สิ่งกระทบเชิงล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/>
              <w:t>ตัวชี้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/>
              <w:t>เป้าหม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/>
              <w:t>การดำเนินการป้องกันแก้ไ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/>
              <w:t>ผู้รับผิดชอบ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ด้านคลินิ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การรักษาที่ผิดพลาด</w:t>
            </w:r>
            <w:r>
              <w:rPr/>
              <w:t>,</w:t>
            </w:r>
            <w:r>
              <w:rPr/>
              <w:t>การรักษาที่มีภาวะแทรกซ้อน</w:t>
            </w:r>
            <w:r>
              <w:rPr/>
              <w:t>,</w:t>
            </w:r>
          </w:p>
          <w:p>
            <w:pPr>
              <w:pStyle w:val="NoSpacing"/>
              <w:rPr/>
            </w:pPr>
            <w:r>
              <w:rPr/>
              <w:t>การเสียชีวิตโดยไม่มีเหตุผล</w:t>
            </w:r>
            <w:r>
              <w:rPr/>
              <w:t>,</w:t>
            </w:r>
            <w:r>
              <w:rPr/>
              <w:t>การผ่าตัดที่มีภาวะแทรกซ้อ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อัตราการวินิจฉัยผิดพลาด</w:t>
            </w:r>
          </w:p>
          <w:p>
            <w:pPr>
              <w:pStyle w:val="NoSpacing"/>
              <w:rPr/>
            </w:pPr>
            <w:r>
              <w:rPr/>
              <w:t>อัตราการรักษาผิดพลาด</w:t>
            </w:r>
          </w:p>
          <w:p>
            <w:pPr>
              <w:pStyle w:val="NoSpacing"/>
              <w:rPr/>
            </w:pPr>
            <w:r>
              <w:rPr/>
              <w:t>อัตราการเสียชีวิต</w:t>
            </w:r>
          </w:p>
          <w:p>
            <w:pPr>
              <w:pStyle w:val="NoSpacing"/>
              <w:rPr/>
            </w:pPr>
            <w:r>
              <w:rPr/>
              <w:t>อัตราการแพ้ยา</w:t>
            </w:r>
          </w:p>
          <w:p>
            <w:pPr>
              <w:pStyle w:val="NoSpacing"/>
              <w:rPr/>
            </w:pPr>
            <w:r>
              <w:rPr/>
              <w:t>อัตราการเกิดภาวะแทรกซ้อนจากการรักษา</w:t>
            </w:r>
          </w:p>
          <w:p>
            <w:pPr>
              <w:pStyle w:val="NoSpacing"/>
              <w:rPr/>
            </w:pPr>
            <w:r>
              <w:rPr/>
              <w:t xml:space="preserve">7.1-3 </w:t>
            </w:r>
            <w:r>
              <w:rPr/>
              <w:t>ถึง</w:t>
            </w:r>
            <w:r>
              <w:rPr>
                <w:rFonts w:cs="Calibri"/>
              </w:rPr>
              <w:t xml:space="preserve"> </w:t>
            </w:r>
            <w:r>
              <w:rPr/>
              <w:t>7.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ลดข้อ</w:t>
            </w:r>
          </w:p>
          <w:p>
            <w:pPr>
              <w:pStyle w:val="NoSpacing"/>
              <w:rPr/>
            </w:pPr>
            <w:r>
              <w:rPr/>
              <w:t>ผิดพลาด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การทบทวนการดูแลผู้ป่วย</w:t>
            </w:r>
          </w:p>
          <w:p>
            <w:pPr>
              <w:pStyle w:val="NoSpacing"/>
              <w:rPr/>
            </w:pPr>
            <w:r>
              <w:rPr/>
              <w:t>การทบทวนเวชระเบียน</w:t>
            </w:r>
          </w:p>
          <w:p>
            <w:pPr>
              <w:pStyle w:val="NoSpacing"/>
              <w:rPr/>
            </w:pPr>
            <w:r>
              <w:rPr/>
              <w:t>การลดความเสี่ยงด้านคลินิ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C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การติดเชื้อในโรงพยาบา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การติดเชื้อในโรงพยาบาล</w:t>
            </w:r>
          </w:p>
          <w:p>
            <w:pPr>
              <w:pStyle w:val="NoSpacing"/>
              <w:rPr/>
            </w:pPr>
            <w:r>
              <w:rPr/>
              <w:t>ได้นอนโรงพยาบาลนานขึ้น</w:t>
            </w:r>
          </w:p>
          <w:p>
            <w:pPr>
              <w:pStyle w:val="NoSpacing"/>
              <w:rPr/>
            </w:pPr>
            <w:r>
              <w:rPr/>
              <w:t>เสี่ยงต่อการเสียชีวิ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อัตราการติเชื้อในโรงพยาบาล</w:t>
            </w:r>
            <w:r>
              <w:rPr>
                <w:rFonts w:cs="Calibri"/>
              </w:rPr>
              <w:t xml:space="preserve"> </w:t>
            </w:r>
            <w:r>
              <w:rPr/>
              <w:t>7.1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ลดล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คู่มือการป้องกันการติดเชื้อ</w:t>
            </w:r>
          </w:p>
          <w:p>
            <w:pPr>
              <w:pStyle w:val="NoSpacing"/>
              <w:rPr/>
            </w:pPr>
            <w:r>
              <w:rPr/>
              <w:t>การอบรมบุคลากร</w:t>
            </w:r>
          </w:p>
          <w:p>
            <w:pPr>
              <w:pStyle w:val="NoSpacing"/>
              <w:rPr/>
            </w:pPr>
            <w:r>
              <w:rPr/>
              <w:t>การล้างมือที่ถูกต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ด้านสุขาภิบาลสิ่งแวดล้อ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ยา</w:t>
            </w:r>
            <w:r>
              <w:rPr/>
              <w:t>,</w:t>
            </w:r>
            <w:r>
              <w:rPr/>
              <w:t>สารเคมี</w:t>
            </w:r>
            <w:r>
              <w:rPr/>
              <w:t>,</w:t>
            </w:r>
            <w:r>
              <w:rPr/>
              <w:t>ขยะติดเชื้อ</w:t>
            </w:r>
            <w:r>
              <w:rPr/>
              <w:t>,</w:t>
            </w:r>
            <w:r>
              <w:rPr/>
              <w:t>ขยะอันตราย</w:t>
            </w:r>
            <w:r>
              <w:rPr/>
              <w:t>,</w:t>
            </w:r>
            <w:r>
              <w:rPr/>
              <w:t>ขยะทั่วไป</w:t>
            </w:r>
            <w:r>
              <w:rPr/>
              <w:t>,</w:t>
            </w:r>
            <w:r>
              <w:rPr/>
              <w:t>น้ำทิ้ง</w:t>
            </w:r>
            <w:r>
              <w:rPr/>
              <w:t>,</w:t>
            </w:r>
            <w:r>
              <w:rPr/>
              <w:t>ควันจากเตาเผาขยะติดเชื้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คุณภาพน้ำเสีย</w:t>
            </w:r>
            <w:r>
              <w:rPr/>
              <w:t>7.6</w:t>
            </w:r>
            <w:r>
              <w:rPr/>
              <w:t>ก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-4</w:t>
            </w:r>
          </w:p>
          <w:p>
            <w:pPr>
              <w:pStyle w:val="NoSpacing"/>
              <w:rPr/>
            </w:pPr>
            <w:r>
              <w:rPr/>
              <w:t>ความพึงพอใจต่อเตาเผาขยะติดเชื้อ</w:t>
            </w:r>
            <w:r>
              <w:rPr/>
              <w:t>7.6</w:t>
            </w:r>
            <w:r>
              <w:rPr/>
              <w:t>ก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เพิ่ม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กิจกรรม</w:t>
            </w:r>
            <w:r>
              <w:rPr/>
              <w:t xml:space="preserve">5 </w:t>
            </w:r>
            <w:r>
              <w:rPr/>
              <w:t>ส</w:t>
            </w:r>
            <w:r>
              <w:rPr/>
              <w:t>.</w:t>
            </w:r>
          </w:p>
          <w:p>
            <w:pPr>
              <w:pStyle w:val="NoSpacing"/>
              <w:rPr/>
            </w:pPr>
            <w:r>
              <w:rPr/>
              <w:t>การตรวจประเมินจากศูนย์วิศวกรรมความปลอดภัย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NV</w:t>
            </w:r>
          </w:p>
          <w:p>
            <w:pPr>
              <w:pStyle w:val="NoSpacing"/>
              <w:rPr/>
            </w:pPr>
            <w:r>
              <w:rPr/>
              <w:t>IC</w:t>
            </w:r>
          </w:p>
          <w:p>
            <w:pPr>
              <w:pStyle w:val="NoSpacing"/>
              <w:rPr/>
            </w:pPr>
            <w:r>
              <w:rPr/>
              <w:t>อาชีวอนามัย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ด้านสิทธิผู้ป่วยและจริยธ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ความผิดเชิงจริยธรรมตามวิชาชี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จำนวนเรื่องที่เป็นความผิดเชิงจริยธรรม</w:t>
            </w:r>
          </w:p>
          <w:p>
            <w:pPr>
              <w:pStyle w:val="NoSpacing"/>
              <w:rPr/>
            </w:pPr>
            <w:r>
              <w:rPr/>
              <w:t>7.6</w:t>
            </w:r>
            <w:r>
              <w:rPr/>
              <w:t>ก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ลดล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การปฐมนิเทศบุคลากรด้านจริยธรรม</w:t>
            </w:r>
            <w:r>
              <w:rPr/>
              <w:t>,</w:t>
            </w:r>
            <w:r>
              <w:rPr/>
              <w:t>กิจกรรมเพิ่มพูน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ชมรมจริยธรร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ด้านการบริ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พฤติกรรมบริการที่ไม่เหมาะสม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 w:val="26"/>
                <w:szCs w:val="26"/>
              </w:rPr>
              <w:t>ข้อร้องเรียน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วามพึงพอใจและไม่พึงพอใจ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 w:val="26"/>
                <w:szCs w:val="26"/>
              </w:rPr>
              <w:t>ความภักดี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 w:val="26"/>
                <w:szCs w:val="26"/>
              </w:rPr>
              <w:t>อัตราการร้อ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พิ่มความพึงพอใจ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 w:val="26"/>
                <w:szCs w:val="26"/>
              </w:rPr>
              <w:t>ลดข้อร้อง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B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M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ain Recov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มลูกค้าสัมพันธ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 w:val="26"/>
                <w:szCs w:val="26"/>
              </w:rPr>
              <w:t>บุคลากรสัมพันธ์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sectPr>
          <w:type w:val="continuous"/>
          <w:pgSz w:w="11906" w:h="16838"/>
          <w:pgMar w:left="1134" w:right="566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พฤติกรรมการเป็นพลเมืองดีและมีจริยธรรม  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sz w:val="24"/>
          <w:sz w:val="24"/>
          <w:szCs w:val="32"/>
        </w:rPr>
        <w:t>รพร</w:t>
      </w:r>
      <w:r>
        <w:rPr>
          <w:sz w:val="24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เลิงนกทาได้กำหนดกรอบพฤติกรรมของบุคลากรที่อยู่บนพื้นฐานของจริยธรรมที่เหมาะสมเพื่อให้โรงพยาบาลเป็นองค์กรที่ทรงไว้ซึ่งจริยธรรม  โดยกำหนดไว้ในคู่มือคุณภาพของโรงพยาบาลและสมุดสะสมผลงานรายบุคคล</w:t>
      </w:r>
      <w:r>
        <w:rPr>
          <w:rFonts w:cs="Cordia New" w:ascii="Cordia New" w:hAnsi="Cordia New"/>
          <w:sz w:val="32"/>
          <w:szCs w:val="32"/>
        </w:rPr>
        <w:t xml:space="preserve">(Port Folio) </w:t>
      </w:r>
      <w:r>
        <w:rPr>
          <w:rFonts w:ascii="Cordia New" w:hAnsi="Cordia New"/>
          <w:sz w:val="32"/>
          <w:sz w:val="32"/>
          <w:szCs w:val="32"/>
        </w:rPr>
        <w:t>ให้บุคลากรทั้งใหม่และเก่าได้ศึกษาและยึดเป็นแนวทางในการประพฤติปฏิบัติ       การจัดให้มีคณะกรรมการกำกับจริยธรรม   องค์กรวิชาชีพ  เช่น  แพทย์  ทันตแพทย์  พยาบาล  เภสัชกร   เพื่อติดตามควบคุมกำกับพฤติกรรมของบุคลากรและองค์กรให้เป็นไปตามกำหนด   และมีมาตรการกำหนดบทลงโทษเมื่อมีการฝ่าฝืนหรือละเมิดทางจริยธรรม  และมีการมอบรางวัลชมเชยประกาศเกียรติคุณเมื่อบุคลากรปฏิบัติที่เป็นแบบอย่างที่ดีด้านจริยธรรม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,   </w:t>
      </w:r>
      <w:r>
        <w:rPr>
          <w:rFonts w:ascii="Cordia New" w:hAnsi="Cordia New"/>
          <w:sz w:val="32"/>
          <w:sz w:val="32"/>
          <w:szCs w:val="32"/>
        </w:rPr>
        <w:t>การ</w:t>
      </w:r>
      <w:r>
        <w:rPr>
          <w:rFonts w:ascii="Cordia New" w:hAnsi="Cordia New"/>
          <w:sz w:val="32"/>
          <w:sz w:val="32"/>
          <w:szCs w:val="32"/>
        </w:rPr>
        <w:t xml:space="preserve">ยึดมั่นในคำประกาศสิทธิ์ผู้ป่วย   และนโยบายของกระทรวงสาธารณสุขเกี่ยวกับความปลอดภัยของผู้ป่วย    โดยประกาศให้ผู้มารับบริการทราบอย่างชัดเจน   และมีการประเมินการรับรู้สิทธิของผู้ป่วยปีละ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ครั้งโดยคณะกรรมการกำกับจริยธรรม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,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จัดให้มีช่องทางการร้องเรียน  และข้อเสนอแนะเกี่ยวกับพฤติกรรมบริการที่ผิดจริยธรรม   เช่น  ตู้ร้องเรียน   หมายเลขโทรศัพท์   </w:t>
      </w:r>
      <w:r>
        <w:rPr>
          <w:rFonts w:cs="Cordia New" w:ascii="Cordia New" w:hAnsi="Cordia New"/>
          <w:sz w:val="32"/>
          <w:szCs w:val="32"/>
        </w:rPr>
        <w:t xml:space="preserve">Web  board   </w:t>
      </w:r>
      <w:r>
        <w:rPr>
          <w:rFonts w:cs="Cordia New" w:ascii="Cordia New" w:hAnsi="Cordia New"/>
          <w:sz w:val="32"/>
          <w:szCs w:val="32"/>
        </w:rPr>
        <w:t xml:space="preserve"> , </w:t>
      </w:r>
      <w:r>
        <w:rPr>
          <w:rFonts w:ascii="Cordia New" w:hAnsi="Cordia New"/>
          <w:sz w:val="32"/>
          <w:sz w:val="32"/>
          <w:szCs w:val="32"/>
        </w:rPr>
        <w:t xml:space="preserve">นอกจากนี้ยังมีการส่งเสริมให้ชมรมจริยธรรม    เพื่อให้บุคลากรได้รวมตัวกันปฏิบัติธรรมกล่อมเกลาจิตใจและฝึกความเสียสละ   ฝึกจิตที่เป็นกุศล  จิตที่อาสาจะช่วยเหลือผู้ป่วย    โดยมีการจัดกิจกรรมนั่งสมาธิทุกวันพระ  ทำกิจกรรมบำเพ็ญประโยชน์เพื่อสาธารณะทุ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>เดือน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/>
          <w:sz w:val="32"/>
          <w:sz w:val="32"/>
          <w:szCs w:val="32"/>
        </w:rPr>
        <w:t xml:space="preserve">คณะกรรมการกำกับจริยธรรมพิจารณาทบทวนเหตุกรณีที่เกิดขึ้น   และทบทวนปรับปรุงมาตรการควบคุมกำกับให้เป็นไปตามกำหนดทุก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เดือน   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การส่งเสริมและทำให้มั่นใจว่าองค์กรมีพฤติกรรมที่มีจริยธรรม   มีข้อกำหนดและได้แสดงให้เห็นถึงวิธีการและกระบวนการดำเนินงานพร้อมทั้งตัวชี้วัดความสำ</w:t>
      </w:r>
      <w:r>
        <w:rPr>
          <w:rFonts w:ascii="Cordia New" w:hAnsi="Cordia New"/>
          <w:sz w:val="32"/>
          <w:sz w:val="32"/>
          <w:szCs w:val="32"/>
        </w:rPr>
        <w:t xml:space="preserve">เร็จสแสดงดังรูป </w:t>
      </w:r>
      <w:r>
        <w:rPr>
          <w:rFonts w:cs="Cordia New" w:ascii="Cordia New" w:hAnsi="Cordia New"/>
          <w:sz w:val="32"/>
          <w:szCs w:val="32"/>
        </w:rPr>
        <w:t>1.2-7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4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68"/>
        <w:gridCol w:w="1391"/>
        <w:gridCol w:w="1141"/>
      </w:tblGrid>
      <w:tr>
        <w:trPr>
          <w:tblHeader w:val="true"/>
        </w:trPr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1.2-3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้อกำหนดด้านจริยธรรม</w:t>
            </w:r>
          </w:p>
        </w:tc>
      </w:tr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้อกำหนด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Cs w:val="20"/>
              </w:rPr>
              <w:t>กระบวนการที่สำคั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ัวชี้วั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ป้าหมาย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ด้า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ริยธรรมขององค์กร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บรมคณะกรรมการในเรื่องธรรมาภิบาลที่ด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ของ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ณะกรรมการที่ได้รับการอบร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00% 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ด้านพฤติกรรมบริการและจริยธรรมของบุคลากร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อบรม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Port Foli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ของบุคลากรที่ผ่านการอบรม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ของบุคลากรที่มี</w:t>
            </w:r>
            <w:r>
              <w:rPr>
                <w:rFonts w:cs="Cordia New" w:ascii="Cordia New" w:hAnsi="Cordia New"/>
                <w:sz w:val="22"/>
                <w:szCs w:val="22"/>
              </w:rPr>
              <w:t>Port Folio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ำนวนครั้งของการกระทำความผิดด้านจริยธรร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100%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100%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ม่ม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ด้า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รับผิดชอบในความไว้วางใจ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รวจสอบภายใ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รวจสอบ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าก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ภายนอก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รวจสอบจาก สตง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การตรวจสอ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ม่มีสิ่งที่ผิดระเบียบ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ม่มีข้อท้วงติงจาก สตง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ด้า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ใบอนุญาต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ใบอนุญาต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กอบวิชาชีพเวชกรรมสำหรับแพทย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แพทย์ที่ได้รับอนุญาต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00% 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ใบอนุญาตสำหรับเภสัชกร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ภสัชกรที่ได้รับอนุญาต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00% 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ใบอนุญาตสำหรับพยาบาลวิชาชี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ยาบาลที่ได้รับใบอนุญาต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ใบอนุญาตสำหรับนักกายภาพบำบั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ักกายภาพบำบัดที่มีใบอนุญาต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ใบอนุญาตสำหรับพนักงานขับร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นักงานขับรถที่ได้รับใบอนุญาต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00%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ด้า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ารป้องกันสิ่งแวดล้อม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จัดการวัสดุ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ุปกรณ์การแพทย์ใช้แล้วให้เหมาะส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ของบุคลากร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ได้รับการอบร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00% </w:t>
            </w:r>
          </w:p>
          <w:p>
            <w:pPr>
              <w:pStyle w:val="PlainText"/>
              <w:jc w:val="both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ด้า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วามปลอดภัย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อบรมการป้องกันอัคคีภัย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ของบุคลากรที่ผ่านการอบร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ซ้อมแผนอัคคีภัย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ของบุคลากรที่ผ่านการซ้อ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อบรมด้านชีว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นามัย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บุคลากรที่ผ่านการอบร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บรมการช่วยฟื้นคืนชีพ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ของบุคลากรที่ผ่านการอบร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snapToGrid w:val="false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ารซ้อมแผนอุบัติเหตุหมู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ของบุคลากรที่ผ่านการอบร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 w:val="24"/>
          <w:szCs w:val="32"/>
        </w:rPr>
        <w:t>จากการติดตามตัวชี้วัดและผลการดำเนินงา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ทีม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กกบ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และชมรมจริยธรรมได้มีการทบทวนประเด็นที่พบว่ามีการกระทำความผิดหรือมีพฤติกรรมที่ไม่เหมาะสมด้านจริยธรรม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และเสนอแนะวิธีการลงโทษผู้ที่มีความผิดซ้ำซาก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พร้อมทั้งหาวิธีการและแนวทางในการป้องกันทุก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3 </w:t>
      </w:r>
      <w:r>
        <w:rPr>
          <w:sz w:val="24"/>
          <w:sz w:val="24"/>
          <w:szCs w:val="32"/>
        </w:rPr>
        <w:t>เดือน</w:t>
      </w:r>
    </w:p>
    <w:p>
      <w:pPr>
        <w:pStyle w:val="Normal"/>
        <w:autoSpaceDE w:val="false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1.2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ค การสนับสนุนชุมชนและกสนส่งเสริมสุขภาพในชุมชนที่สำคัญ</w:t>
      </w:r>
    </w:p>
    <w:p>
      <w:pPr>
        <w:pStyle w:val="Normal"/>
        <w:jc w:val="left"/>
        <w:rPr>
          <w:sz w:val="24"/>
          <w:szCs w:val="32"/>
        </w:rPr>
      </w:pPr>
      <w:r>
        <w:rPr>
          <w:rFonts w:cs="Calibri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รพร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เลิงนกทาเป็นองค์กรที่ไม่หวังผลกำไร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และการดำเนินงานมีเป้าหมายสูงสุดคือการสร้างสุขภาพที่ดีให้กับประชาช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ชุมชน</w:t>
      </w:r>
      <w:r>
        <w:rPr>
          <w:rFonts w:cs="Calibri"/>
          <w:sz w:val="24"/>
          <w:sz w:val="24"/>
          <w:szCs w:val="32"/>
        </w:rPr>
        <w:t xml:space="preserve">    </w:t>
      </w:r>
      <w:r>
        <w:rPr>
          <w:sz w:val="24"/>
          <w:sz w:val="24"/>
          <w:szCs w:val="32"/>
        </w:rPr>
        <w:t>ดังนั้นการสนับสนุนสังคมและการช่วยเหลือชุมชนให้เป็นชุมชนเข้มแข็งจึงเป็นหนึ่งในภารกิจที่สำคัญของโรงพยาบาล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โรงพยาบาลได้คัดเลือกหมู่บ้านเป้าหมายในการพัฒนาและการส่งเสริมสุขภาพและสร้างความเข้มแข็งให้หนี่งหมู่บ้า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คือหมู่บ้านหนองโส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ต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สวาท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อ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เลิงนกทา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ซึ่งเป็นหมู่บ้านในเขตที่ตั้งของโรงพยาบาล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รับผิดชอบโดยทีมงานของศูนย์สุขภาพชุมชนตำบลสวาท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เกณฑ์การคัดเลือกหมู่บ้า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ได้แก่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การเป็นชุมชนในเขตรับผิดชอบของ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ศสช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สวาท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>,</w:t>
      </w:r>
      <w:r>
        <w:rPr>
          <w:sz w:val="24"/>
          <w:sz w:val="24"/>
          <w:szCs w:val="32"/>
        </w:rPr>
        <w:t>ผู้นำในชุมชนมีความสามัคคีไม่มีความขัดแย้งกัน</w:t>
      </w:r>
      <w:r>
        <w:rPr>
          <w:sz w:val="24"/>
          <w:szCs w:val="32"/>
        </w:rPr>
        <w:t xml:space="preserve">,  </w:t>
      </w:r>
      <w:r>
        <w:rPr>
          <w:sz w:val="24"/>
          <w:sz w:val="24"/>
          <w:szCs w:val="32"/>
        </w:rPr>
        <w:t>มีการจัดการกองทุนงบประมาณในชุมชน</w:t>
      </w:r>
      <w:r>
        <w:rPr>
          <w:sz w:val="24"/>
          <w:szCs w:val="32"/>
        </w:rPr>
        <w:t xml:space="preserve">, </w:t>
      </w:r>
      <w:r>
        <w:rPr>
          <w:sz w:val="24"/>
          <w:sz w:val="24"/>
          <w:szCs w:val="32"/>
        </w:rPr>
        <w:t>มีการจัดกิจกรรมด้านสุขภาพในชุมชน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และมีการประเมินผลการจัดการด้านสุขภาพอย่างต่อเนื่อง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สำหรับกิจกรรมที่ดำเนินการช่วยเหลือและสนับสนุนชุมช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แสดงดัง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i/>
          <w:i/>
          <w:iCs/>
          <w:color w:val="0070C0"/>
          <w:sz w:val="24"/>
          <w:sz w:val="24"/>
          <w:szCs w:val="32"/>
        </w:rPr>
        <w:t>รูป</w:t>
      </w:r>
      <w:r>
        <w:rPr>
          <w:rFonts w:cs="Calibri"/>
          <w:i/>
          <w:i/>
          <w:iCs/>
          <w:color w:val="0070C0"/>
          <w:sz w:val="24"/>
          <w:sz w:val="24"/>
          <w:szCs w:val="32"/>
        </w:rPr>
        <w:t xml:space="preserve"> </w:t>
      </w:r>
      <w:r>
        <w:rPr>
          <w:i/>
          <w:iCs/>
          <w:color w:val="0070C0"/>
          <w:sz w:val="24"/>
          <w:szCs w:val="32"/>
        </w:rPr>
        <w:t>1.2-4</w:t>
      </w:r>
      <w:r>
        <w:rPr>
          <w:sz w:val="24"/>
          <w:szCs w:val="32"/>
        </w:rPr>
        <w:t xml:space="preserve"> 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558"/>
      </w:tblGrid>
      <w:tr>
        <w:trPr>
          <w:tblHeader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รูป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1.2-4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การสนับสนุนชุมชน</w:t>
            </w:r>
          </w:p>
        </w:tc>
      </w:tr>
      <w:tr>
        <w:trPr>
          <w:tblHeader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จุดที่มุ่งเน้น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ิจกรรมที่สนับสนุน</w:t>
            </w:r>
          </w:p>
        </w:tc>
      </w:tr>
      <w:tr>
        <w:trPr>
          <w:trHeight w:val="78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ุมชนเข้มแข็ง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ะบวนการประชาคมหมู่บ้านสร้างสุขภาพ  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ัดระบบการวิเคราะห์ชุมชนเพื่อค้นหาปัญหาชุมช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ะบวนการชุมชนเข้มแข็ง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านความร่วมมือจากภาคราชการและท้องถิ่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ร้างเสริมระบบการนำชุมชน  และระบบการมีส่วนร่วมของสมาชิกในชุมชน  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สริมพลัง อส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 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บ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นให้มีการจัดตั้งกองทุนชุมชน  และกองทุนของกลุ่มอาชีพ</w:t>
            </w:r>
          </w:p>
        </w:tc>
      </w:tr>
      <w:tr>
        <w:trPr>
          <w:trHeight w:val="63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สร้างเสริมสุขภาพ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ัดทำฐานข้อมูลประชากรและการแบ่งกลุ่มประชากรในชุมชนตามสภาะสุขภาพ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ร้างเสริมสุขภาพตามหลั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ดยมุ่งเน้นการให้องค์ความรู้และการฝึกปฏิบัติจนสามารถส่งเสริมสุขภาพของตนเองและชุมชนได้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นการจัดตั้งชมรมสร้างสุขภาพ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จัดมหกรรมสร้างสุขภาพในชุมช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จัดประกวดผลงานการสร้างสุขภาพในชุมชน</w:t>
            </w:r>
          </w:p>
        </w:tc>
      </w:tr>
      <w:tr>
        <w:trPr>
          <w:trHeight w:val="68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ป้องกันโรคแลการฟื้นฟูสมรรถภาพ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ึกษาโรคที่พบบ่อยของประชากรในชุมชน และโรคทางระบาดวิทยา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จัดการระบบการเชื่อมต่อของการรักษาโรคระหว่างโรงพยาบาล ศส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วาท และชุมชนโดยมี ศสมช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จุดเชื่อมโยงและมี อส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็นตัวแทนในชุมช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ัดอบรมแกนนำหมู่บ้านและ อสม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ประเด็นเรื่องโรคและวิธีการควบคุมป้องกั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ดำเนินกิจกรรมป้องกันโรคโดยการมีส่วนร่วมของประชากรทุกระดับและทุกกลุ่มที่เกี่ยวข้อง  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ติดตามช่วยเหลือผู้มีปัญหาสุขภาพจิต   ผู้พิการและผู้ด้อยโอกาส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นด้านสิ่งแวดล้อมและความปลอดภัย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ำระบบการจัดการสิ่งแวดล้อมและความปลอดภัยสู่การวิเคราะห์ทบทวนในกรรมการชุมช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ำแนวทาง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อนามัยชุมชนเข้าประเมินและจัดการชุมชนโดยมุ่งเน้นการสร้างชุมชนที่สะอาด ปลอดภัย และเอื้อต่อการสร้างสุขภาพ และป้องกันโรค  เช่น การกำจัดขยะ  การนำขยะกลับมาใช้ประโยชน์  การกำจัดแหล่งน้ำโสโครก  การกำจัดวัชพืช  เป็นต้น</w:t>
            </w:r>
          </w:p>
        </w:tc>
      </w:tr>
      <w:tr>
        <w:trPr>
          <w:trHeight w:val="158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นด้านเยาวชนและการศึกษ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้องกันและเสริมพลังให้นักเรียนและเยาวชนห่างไกลยาเสพติดและแหล่งอบายมุข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นด้านการศึกษาโดยบุคลากรของ รพ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ลิงนกทาร่วมเป็นครูอาสาสอนนักเรียนและทำกิจกรรม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นการจัดทำค่ายเยาวชนทำความดี โดยมุ่งเน้นการเป็นอาสาสมัครจิตรอาส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นด้านการพัฒนาอาชีพ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นับสนุนกลุ่มหรือชมรมสร้างสุขภาพ  เช่น กลุ่มแม่บ้าน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ลุ่มผู้สูงอายุ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ลุ่มผักปลอดสารพิษ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ลุ่มโรงสีข้าวกล้อง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ลุ่มจักรสาน มีกองทุนที่พอเพียงและมีกิจกรรมต่อเนื่องให้สมารถดำเนินกิจการของกลุ่มได้อย่างยั่งยืน  </w:t>
            </w:r>
          </w:p>
        </w:tc>
      </w:tr>
      <w:tr>
        <w:trPr>
          <w:trHeight w:val="194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นทาง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้านวิชาการและการจัดการความรู้ในชุมชน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ัดให้มีเวทีแลกปลี่ยนเรียนรู้ในชุมชนและระหว่างชุมชนเพื่อการพัฒนาการส่งเสริมสุขภาพและการดำเนินการของกลุ่มอาชีพต่างๆเพื่อผลการดำเนินงานที่ดีขึ้น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จัดการความรู้ที่เป็นประโยชน์ต่อชุมชน  </w:t>
            </w:r>
          </w:p>
          <w:p>
            <w:pPr>
              <w:pStyle w:val="PlainText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นับสนุให้ปราชญ์ชุมชนได้นำองค์ความรู้และภูมิปัญญาดั้งเดิมมาใช้ในชุมชน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left"/>
        <w:rPr/>
      </w:pPr>
      <w:r>
        <w:rPr>
          <w:sz w:val="24"/>
          <w:sz w:val="24"/>
          <w:szCs w:val="32"/>
        </w:rPr>
        <w:t>การดำเนินการสนับสนุนสุขภาพภาคประชาชนและการสนับสนุนชุมชนมีผู้รับผิดชอบ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คือ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ทีมสุขภาพภาคประชาชน</w:t>
      </w:r>
      <w:r>
        <w:rPr>
          <w:rFonts w:cs="Calibri"/>
          <w:sz w:val="24"/>
          <w:sz w:val="24"/>
          <w:szCs w:val="32"/>
        </w:rPr>
        <w:t xml:space="preserve">  </w:t>
      </w:r>
      <w:r>
        <w:rPr>
          <w:sz w:val="24"/>
          <w:sz w:val="24"/>
          <w:szCs w:val="32"/>
        </w:rPr>
        <w:t>ทีมส่งเสริมสุขภาพ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และ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ศสช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สวาท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ส่วนชุมชนสร้างสุขภาพมี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 w:val="24"/>
          <w:szCs w:val="32"/>
        </w:rPr>
        <w:t>ศสช</w:t>
      </w:r>
      <w:r>
        <w:rPr>
          <w:sz w:val="24"/>
          <w:szCs w:val="32"/>
        </w:rPr>
        <w:t>.</w:t>
      </w:r>
      <w:r>
        <w:rPr>
          <w:sz w:val="24"/>
          <w:sz w:val="24"/>
          <w:szCs w:val="32"/>
        </w:rPr>
        <w:t>สวาทเป็นเจ้าภาพหลักในการดำเนินงานและประสานงานที่จะทำให้กิจกรรมในชุมชนดำเนินไปได้อย่างต่อเนื่อง</w:t>
      </w:r>
      <w:r>
        <w:rPr>
          <w:rFonts w:cs="Calibri"/>
          <w:sz w:val="24"/>
          <w:sz w:val="24"/>
          <w:szCs w:val="32"/>
        </w:rPr>
        <w:t xml:space="preserve">   </w:t>
      </w:r>
      <w:r>
        <w:rPr>
          <w:sz w:val="24"/>
          <w:sz w:val="24"/>
          <w:szCs w:val="32"/>
        </w:rPr>
        <w:t>มีการรวบรวมผลงานประจำปีและวิเคราะห์ทบทวนจุดแข็งจุดอ่อนและปรับปรุงกลไกการดำเนินงานร่วมกันกับผู้นำชุมชนทุก</w:t>
      </w:r>
      <w:r>
        <w:rPr>
          <w:rFonts w:cs="Calibri"/>
          <w:sz w:val="24"/>
          <w:sz w:val="24"/>
          <w:szCs w:val="32"/>
        </w:rPr>
        <w:t xml:space="preserve"> </w:t>
      </w:r>
      <w:r>
        <w:rPr>
          <w:sz w:val="24"/>
          <w:szCs w:val="32"/>
        </w:rPr>
        <w:t xml:space="preserve">6 </w:t>
      </w:r>
      <w:r>
        <w:rPr>
          <w:sz w:val="24"/>
          <w:sz w:val="24"/>
          <w:szCs w:val="32"/>
        </w:rPr>
        <w:t>เดือน</w:t>
      </w:r>
    </w:p>
    <w:sectPr>
      <w:type w:val="continuous"/>
      <w:pgSz w:w="11906" w:h="16838"/>
      <w:pgMar w:left="1134" w:right="566" w:gutter="0" w:header="708" w:top="764" w:footer="708" w:bottom="764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617970" cy="32766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97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90"/>
                            <w:gridCol w:w="1042"/>
                            <w:gridCol w:w="46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Angsana New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Angsana New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1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4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90"/>
                      <w:gridCol w:w="1042"/>
                      <w:gridCol w:w="46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Angsana Ne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Angsana New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95"/>
      <w:gridCol w:w="1911"/>
    </w:tblGrid>
    <w:tr>
      <w:trPr>
        <w:trHeight w:val="475" w:hRule="atLeast"/>
      </w:trPr>
      <w:tc>
        <w:tcPr>
          <w:tcW w:w="8295" w:type="dxa"/>
          <w:tcBorders/>
          <w:shd w:fill="8064A2" w:val="clear"/>
          <w:vAlign w:val="center"/>
        </w:tcPr>
        <w:p>
          <w:pPr>
            <w:pStyle w:val="Header"/>
            <w:jc w:val="right"/>
            <w:rPr>
              <w:rFonts w:ascii="Cordia New" w:hAnsi="Cordia New" w:cs="Cordia New"/>
              <w:caps/>
              <w:color w:val="FFFFFF"/>
              <w:sz w:val="24"/>
              <w:szCs w:val="24"/>
            </w:rPr>
          </w:pPr>
          <w:r>
            <w:rPr>
              <w:rFonts w:cs="Cordia New" w:ascii="Cordia New" w:hAnsi="Cordia New"/>
              <w:caps/>
              <w:color w:val="FFFFFF"/>
              <w:sz w:val="24"/>
              <w:szCs w:val="24"/>
            </w:rPr>
            <w:t>lcph application summAry category 1</w:t>
          </w:r>
        </w:p>
      </w:tc>
      <w:tc>
        <w:tcPr>
          <w:tcW w:w="1911" w:type="dxa"/>
          <w:tcBorders/>
          <w:shd w:fill="000000" w:val="clear"/>
          <w:vAlign w:val="center"/>
        </w:tcPr>
        <w:p>
          <w:pPr>
            <w:pStyle w:val="Header"/>
            <w:jc w:val="right"/>
            <w:rPr>
              <w:rFonts w:ascii="Cordia New" w:hAnsi="Cordia New" w:cs="Cordia New"/>
              <w:color w:val="FFFFFF"/>
              <w:sz w:val="24"/>
              <w:szCs w:val="24"/>
            </w:rPr>
          </w:pPr>
          <w:r>
            <w:rPr>
              <w:rFonts w:cs="Cordia New" w:ascii="Cordia New" w:hAnsi="Cordia New"/>
              <w:color w:val="FFFFFF"/>
              <w:sz w:val="24"/>
              <w:szCs w:val="24"/>
            </w:rPr>
            <w:t>August 29, 2008</w:t>
          </w:r>
        </w:p>
      </w:tc>
    </w:tr>
  </w:tbl>
  <w:p>
    <w:pPr>
      <w:pStyle w:val="Header"/>
      <w:rPr>
        <w:rFonts w:ascii="Cordia New" w:hAnsi="Cordia New" w:cs="Cordia New"/>
        <w:sz w:val="24"/>
        <w:szCs w:val="24"/>
      </w:rPr>
    </w:pPr>
    <w:r>
      <w:rPr>
        <w:rFonts w:cs="Cordia New" w:ascii="Cordia New" w:hAnsi="Cordia Ne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ascii="Cordia New" w:hAnsi="Cordia New" w:cs="Cordi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Calibri" w:hAnsi="Calibri" w:eastAsia="Calibri" w:cs="Cordi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cs="Cordia New"/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ordia New"/>
    </w:rPr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color w:val="4F81BD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Angsana New"/>
      <w:sz w:val="20"/>
      <w:szCs w:val="23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Angsan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1:50:00Z</dcterms:created>
  <dc:creator>fujitsu</dc:creator>
  <dc:description/>
  <cp:keywords/>
  <dc:language>en-US</dc:language>
  <cp:lastModifiedBy>User</cp:lastModifiedBy>
  <cp:lastPrinted>2008-08-28T21:24:00Z</cp:lastPrinted>
  <dcterms:modified xsi:type="dcterms:W3CDTF">2008-09-08T01:50:00Z</dcterms:modified>
  <cp:revision>2</cp:revision>
  <dc:subject/>
  <dc:title>lcph application summAry category 1</dc:title>
</cp:coreProperties>
</file>